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Tomas owns a sole proprietorship, and Lucy is the sole shareholder of a C corporation. In the current year, both businesses make a net profit of $60,000. Neither business distributes any funds to the owners in the year. For the current year, Tomas must report $60,000 of income on his individual tax return, but Lucy is not required to report any income from the corporation on her individual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Carol and Candace are equal partners in Peach Partnership. In the current year, Peach had a net profit of $75,000 ($250,000 gross income – $175,000 operating expenses) and distributed $25,000 to each partner. Peach must pay tax on $75,000 of inco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Rajib is the sole shareholder of Cardinal Corporation, a calendar year S corporation. In the current year, Cardinal generated a net profit of $350,000 ($520,000 gross income – $170,000 operating expenses) and distributed $80,000 to Rajib. Rajib must report the Cardinal Corporation profit of $350,000 on his Federal income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Donald owns a 45% interest in a partnership that earned $130,000 in the current year. He also owns 45% of the stock in a C corporation that earned $130,000 during the year. Donald received $20,000 in distributions from each of the two entities during the year. With respect to this information, Donald must report $78,500 of income on his individual income tax return for the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Quail Corporation is a C corporation that generates net income of $125,000 during the current year. If Quail paid dividends of $25,000 to its shareholders, the corporation must pay tax on $100,000 of net income. Shareholders must report the $25,000 of dividends as inco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Eagle Company, a partnership, had a short-term capital loss of $10,000 during the current year. Aaron, who owns 25% of Eagle, will report $2,500 of Eagle’s short-term capital loss on his individual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Matt, the sole shareholder of Pastel Corporation (a C corporation), has the corporation pay him a salary of $600,000 in the current year. The Tax Court has held that $200,000 represents unreasonable compensation. Matt must report a salary of $400,000 and a dividend of $200,000 on his individual tax retur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8. </w:t>
      </w:r>
      <w:r>
        <w:rPr>
          <w:rFonts w:eastAsia="Courier New" w:cs="Courier New" w:ascii="Courier New" w:hAnsi="Courier New"/>
          <w:color w:val="000000"/>
          <w:sz w:val="20"/>
        </w:rPr>
        <w:t>Double taxation of corporate income results because dividend distributions are included in a shareholder’s gross income and are not deductible by the corporation.</w:t>
      </w:r>
      <w:r>
        <w:rPr>
          <w:rFonts w:eastAsia="Courier New" w:cs="Courier New" w:ascii="Courier New" w:hAnsi="Courier New"/>
          <w:sz w:val="20"/>
        </w:rPr>
        <w:t xml:space="preserve"> </w:t>
      </w:r>
      <w:r>
        <w:rPr>
          <w:rFonts w:eastAsia="Courier New" w:cs="Courier New" w:ascii="Courier New" w:hAnsi="Courier New"/>
          <w:color w:val="000000"/>
          <w:sz w:val="20"/>
        </w:rPr>
        <w:t>​</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Jake, the sole shareholder of Peach Corporation (a C corporation) has the corporation pay him $100,000. For income tax purposes, Jake would prefer to have the payment treated as a dividend instead of salar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Thrush Corporation files its Form 1120, which reports taxable income of $200,000 in the current year. The corporation’s tax is $42,00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The corporate marginal income tax rate is lower than the top individual tax 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Employment taxes apply to all entity forms of operating a business. As a result, employment taxes are a neutral factor in selecting the most tax effective form of operating a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Under the check-the-box Regulations, a two-owner LLC that fails to elect to be to treated as a corporation will be taxed as a sole proprietorshi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A C corporation with taxable income of $100,000 in the current year will have a tax liability of $22,25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Katherine, the sole shareholder of Penguin Corporation, has the corporation pay her a salary of $300,000 in the current year. The Tax Court has held that $90,000 represents unreasonable compensation. Katherine has avoided double taxation only to the extent of $210,000 (the portion of the salary that is considered reasonable compens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One of the purposes of the qualified business income deduction is to reduce the taxes on businesses that are operating in noncorporate business forms (e.g., sole proprietors, partnerships, and S corpor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Instead of providing the qualified business income deduction to owners of noncorporate businesses, Congress could have applied a special tax rate to the business income to achieve a similar resul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 xml:space="preserve">A </w:t>
      </w:r>
      <w:r>
        <w:rPr>
          <w:rFonts w:eastAsia="Courier New" w:cs="Courier New" w:ascii="Courier New" w:hAnsi="Courier New"/>
          <w:i/>
          <w:color w:val="000000"/>
          <w:sz w:val="20"/>
        </w:rPr>
        <w:t>qualified trade or business</w:t>
      </w:r>
      <w:r>
        <w:rPr>
          <w:rFonts w:eastAsia="Courier New" w:cs="Courier New" w:ascii="Courier New" w:hAnsi="Courier New"/>
          <w:color w:val="000000"/>
          <w:sz w:val="20"/>
        </w:rPr>
        <w:t xml:space="preserve"> includes any trade or business including providing services as an employe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Unless Congress makes a change, the QBI deduction will expire after 2025.</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The QBI deduction percentage matches the 21% tax rate applicable to C corpor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Code § 199A permits an individual to deduct 25% of the qualified business income generated through a sole proprietorship, a partnership, or an S corpor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There are three limitations on the qualified business income deduction: an overall limitation (based on modified taxable income), another that applies to high income taxpayers, and a third that applies to certain types of service busines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The QBI deduction will reduce both the income tax and self-employment taxes owed by a self-employed individu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Qualified business income (QBI) is defined as the ordinary income less ordinary deductions that a taxpayer earns from a qualified trade or business (e.g., from a sole proprietorship, S corporation, or partnership) conducted in the United States by the taxpay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Jane is a self-employed attorney and single. Her annual net earnings from her law practice always exceed $220,000. Jane also has a business selling stained glass windows that she makes. Her earnings from this business are usually about $35,000 per year. Jane claims the standard deduction. Because Jane’s 2020 taxable income exceeds the $213,300 threshold, she may not claim a QBI deduction for either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Qu</w:t>
      </w:r>
      <w:r>
        <w:rPr>
          <w:rFonts w:eastAsia="Courier New" w:cs="Courier New" w:ascii="Courier New" w:hAnsi="Courier New"/>
          <w:color w:val="1B1B1B"/>
          <w:sz w:val="20"/>
        </w:rPr>
        <w:t>alified business income includes the reasonable compensation paid to the taxpayer by a qualified trade or business and guaranteed payments made to a partner for services render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Ginger is a self-employed driver finding rides via a few different platform companies such as Lyft. She is single and claims the $12,400 standard deduction. For 2020, her income from driving is $67,000 and she has no other income. Ginger’s QBI deduction for 2020 is $13,400 ($67,000 x 2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A partnership will need to report wages paid to its employees as a separate line item on Schedule K-1 to help partners calculate their QBI dedu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Qualified property is used to determine one of the limitations to the qualified business income (QBI) deduction.  Specifically, 2.5% of the unadjusted basis (immediately after acquisition) of qualified property is added to 50% of W-2 wages to determine this limit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Once a taxpayer reaches certain taxable income thresholds, § 199A limits the qualified business income (QBI) deduction.  These thresholds are indexed for inflation every year.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For purposes of the qualified business income (QBI) deduction, qu</w:t>
      </w:r>
      <w:r>
        <w:rPr>
          <w:rFonts w:eastAsia="Courier New" w:cs="Courier New" w:ascii="Courier New" w:hAnsi="Courier New"/>
          <w:color w:val="1B1B1B"/>
          <w:sz w:val="20"/>
        </w:rPr>
        <w:t>alified business income does not include certain types of investment income [e.g., capital gains or capital losses, dividends, and interest income (unless properly allocable to a trade or business, such as lend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Carla is a self-employed online retailer and single. She has no employees. Her annual taxable income is usually around $200,000. Carla could increase her QBI deduction if she incorporated her business, made an S election, and paid herself w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Luis is the sole shareholder of a regular C corporation, and Eduardo owns a proprietorship. In the current year, both businesses make a profit of $80,000, and each owner withdraws $50,000 from his business. With respect to this information, which of the following statements is in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duardo must report $80,000 of income on his retur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uis must report $80,000 of income on his retur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duardo’s proprietorship is not required to pay income tax on $8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uis’s corporation must pay income tax on $80,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 xml:space="preserve">Which of the following statements is </w:t>
      </w:r>
      <w:r>
        <w:rPr>
          <w:rFonts w:eastAsia="Times" w:cs="Times" w:ascii="Times" w:hAnsi="Times"/>
          <w:i/>
          <w:color w:val="000000"/>
          <w:sz w:val="22"/>
        </w:rPr>
        <w:t>incorrect</w:t>
      </w:r>
      <w:r>
        <w:rPr>
          <w:rFonts w:eastAsia="Times" w:cs="Times" w:ascii="Times" w:hAnsi="Times"/>
          <w:color w:val="000000"/>
          <w:sz w:val="22"/>
        </w:rPr>
        <w:t xml:space="preserve"> about LLCs and the check-the-box Regul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f an LLC with more than one owner does not make an election, the entity is taxed as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 entity with more than one owner and formed as a corporation cannot elect to be taxed as a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f an LLC with one owner does not make an election, the entity is taxed as a sole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LLC with one owner can elect to be taxed as a corpor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An individual in a specified service business, such as accounting, with taxable income over the threshold amounts ($213,300 for single or head-of-household taxpayers, or $426,600 if married filing jointly in 2020), will not lose the QBI deduction on such income i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axable income exceeds the thresholds due to income of a spou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axable income did not exceed the thresholds in the prior three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axable income exceeds the thresholds because of net capital gain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In 2020, Sam and Betty, each single, both generate sole proprietor income of $240,000. Sam’s income is generated from a wholesale business whereas Betty’s is earned from her law practice. Neither has any employees or qualified assets. Both claim the standard deduction and have other income equal to the standard deduction amou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oth Sam and Betty will have a QBI deduction of $4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m can obtain a QBI deduction, but Betty cannot because of the taxable income level and law practice is a specified servic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ither Sam nor Betty will generate a QBI deduction due to their taxable income lev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Tammy has $200,000 of QBI from her neighborhood clothing store (a sole proprietorship). Her proprietorship paid $30,000 in W-2 wages and has $20,000 of qualified property.Tammy’s spouse earned $50,000 of wages as an employee, and the couple earned $20,000 of interest income during the year. They will be filing jointly and take the standard deduction of $24,800.What is their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4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5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54,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 xml:space="preserve">Jenna Parker </w:t>
      </w:r>
      <w:r>
        <w:rPr>
          <w:rFonts w:eastAsia="Times New Roman" w:cs="Times New Roman" w:ascii="Times New Roman" w:hAnsi="Times New Roman"/>
          <w:color w:val="231F20"/>
          <w:sz w:val="22"/>
        </w:rPr>
        <w:t>owns and manages her single-member LLC, which provides a wide variety of financial services to her clients. She is married and will file a joint tax return with her spouse, Paul. Her LLC reports $300,000 of net income, W-2 wages of $120,000, and assets with an unadjusted basis of $75,000. Their taxable income before the QBI deduction is $285.000 (this is also their modified taxable income). What is their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57,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6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70,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Ellie (a single taxpayer) is the owner of ABC, LLC. The LLC (a sole proprietorship) reports QBI of $900,000 and is</w:t>
      </w:r>
      <w:r>
        <w:rPr>
          <w:rFonts w:eastAsia="Courier New" w:cs="Courier New" w:ascii="Courier New" w:hAnsi="Courier New"/>
          <w:sz w:val="20"/>
        </w:rPr>
        <w:t xml:space="preserve">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specified services business. ABC paid total W-2 wages of $300,000, and the total unadjusted basis of property</w:t>
      </w:r>
    </w:p>
    <w:p>
      <w:pPr>
        <w:pStyle w:val="P"/>
        <w:rPr>
          <w:rFonts w:ascii="Times" w:hAnsi="Times" w:eastAsia="Times" w:cs="Times"/>
          <w:color w:val="000000"/>
          <w:sz w:val="22"/>
        </w:rPr>
      </w:pPr>
      <w:r>
        <w:rPr>
          <w:rFonts w:eastAsia="Times New Roman" w:cs="Times New Roman" w:ascii="Times New Roman" w:hAnsi="Times New Roman"/>
          <w:color w:val="000000"/>
          <w:sz w:val="22"/>
        </w:rPr>
        <w:t>held by ABC is $30,000. Ellie’s taxable income before the QBI deduction is $740,000 (this is also her modified</w:t>
      </w:r>
    </w:p>
    <w:p>
      <w:pPr>
        <w:pStyle w:val="P"/>
        <w:rPr>
          <w:rFonts w:ascii="Times" w:hAnsi="Times" w:eastAsia="Times" w:cs="Times"/>
          <w:color w:val="000000"/>
          <w:sz w:val="22"/>
        </w:rPr>
      </w:pPr>
      <w:r>
        <w:rPr>
          <w:rFonts w:eastAsia="Times New Roman" w:cs="Times New Roman" w:ascii="Times New Roman" w:hAnsi="Times New Roman"/>
          <w:color w:val="000000"/>
          <w:sz w:val="22"/>
        </w:rPr>
        <w:t>taxable income). What is Ellie’s QBI deduction for 2020?</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75,7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4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5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80,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1B1B1B"/>
          <w:sz w:val="24"/>
        </w:rPr>
        <w:t>Danielle</w:t>
      </w:r>
      <w:r>
        <w:rPr>
          <w:rFonts w:eastAsia="Times" w:cs="Times" w:ascii="Times" w:hAnsi="Times"/>
          <w:color w:val="000000"/>
          <w:sz w:val="22"/>
        </w:rPr>
        <w:t xml:space="preserve"> </w:t>
      </w:r>
      <w:r>
        <w:rPr>
          <w:rFonts w:eastAsia="Times New Roman" w:cs="Times New Roman" w:ascii="Times New Roman" w:hAnsi="Times New Roman"/>
          <w:color w:val="000000"/>
          <w:sz w:val="24"/>
        </w:rPr>
        <w:t xml:space="preserve">is a partner in and sales manager for DG Partners, a domestic business that is </w:t>
      </w:r>
      <w:r>
        <w:rPr>
          <w:rFonts w:eastAsia="Times New Roman" w:cs="Times New Roman" w:ascii="Times New Roman" w:hAnsi="Times New Roman"/>
          <w:i/>
          <w:color w:val="000000"/>
          <w:sz w:val="24"/>
        </w:rPr>
        <w:t>not</w:t>
      </w:r>
      <w:r>
        <w:rPr>
          <w:rFonts w:eastAsia="Times New Roman" w:cs="Times New Roman" w:ascii="Times New Roman" w:hAnsi="Times New Roman"/>
          <w:color w:val="000000"/>
          <w:sz w:val="24"/>
        </w:rPr>
        <w:t xml:space="preserve"> a specified service trade or business. During the tax year, she receives guaranteed payments of $250,000 from DG Partners for her services to the partnership as its sales manager.  In addition, her distributive share of DG Partners’ ordinary income (its only item of income or loss) was $175,000.  What is Danielle’s qualified business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75,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25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425,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4"/>
        </w:rPr>
        <w:t>Aaron is the sole shareholder and CEO of ABC, Inc., an S corporation that is a qualified trade or business.  During the current year, ABC has net income of $325,000 after deducting Aaron’s $100,000 salary.  In addition to his compensation, ABC pays Aaron dividends of $250,000.  What is Aaron’s qualified business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25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325,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4"/>
        </w:rPr>
        <w:t>Alicia is the sole shareholder and CEO of ABC, Inc., an S corporation that is a qualified trade or business.  During the current year, ABC has net income of $325,000 after deducting Alicia’s $100,000 salary.  In addition to her compensation, ABC pays Alicia dividends of $250,000.  After reviewing comparable companies, you determine that reasonable compensation for someone with her experience and responsibilities is $200,000.  What is Alicia’s qualified business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2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225,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325,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4"/>
        </w:rPr>
        <w:t>Taylor, a single taxpayer, has taxable income before the QBI deduction of $</w:t>
      </w:r>
      <w:r>
        <w:rPr>
          <w:rFonts w:eastAsia="Times New Roman" w:cs="Times New Roman" w:ascii="Times New Roman" w:hAnsi="Times New Roman"/>
          <w:color w:val="000000"/>
          <w:sz w:val="22"/>
        </w:rPr>
        <w:t>193,300 in 2020</w:t>
      </w:r>
      <w:r>
        <w:rPr>
          <w:rFonts w:eastAsia="Times New Roman" w:cs="Times New Roman" w:ascii="Times New Roman" w:hAnsi="Times New Roman"/>
          <w:color w:val="000000"/>
          <w:sz w:val="24"/>
        </w:rPr>
        <w:t>.  Taylor, a CPA, operates an accounting practice as a single-member LLC (which he reports as a sole proprietorship).  During 2020, his proprietorship reports net income of $150,000, W-2 wages of $125,000, and $10,000 of qualified property.  What is Taylor’s qualified business income dedu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3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31,5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4"/>
        </w:rPr>
        <w:t>Jason and Paula are married. They file a joint return for 2020 on which they report taxable income before the QBI deduction of $200,000.  Jason operates a sole proprietorship, and Paula is a partner in the PQRS Partnership.  Both are a qualified trade or business and neither is a specified services business. Jason’s sole proprietorship reports $150,000 of net income, W-2 wages of $45,000, and has qualified property of $50,000.  Paula’s partnership reports a loss for the year, and her allocable share of the loss is $40,000.  The partnership reports no W-2 wages and Paula’s share of the partnership’s qualified property is $20,000.  What is their qualified business income deduction for the yea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1,7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2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3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4"/>
        </w:rPr>
        <w:t>Tanuja Singh is a CPA and operates her own accounting firm (Singh CPA, LLC).  As a single-member LLC, she reports her accounting firm operations as a sole proprietor.  Tanuja has QBI from her accounting firm of $540,000, reports W-2 wages of $156,000, and the unadjusted basis of property used in the LLC is $425,000.  Tanuja is married and will file a joint tax return with her spouse.  Their taxable income before the QBI deduction is $475,000, and their modified taxable income is $448,000.  What is Tanuja’s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49,6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7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89,6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4"/>
        </w:rPr>
        <w:t>Which of the following types of income are included in qualified business income (QBI)?</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4"/>
        </w:rPr>
        <w:t>Income generated from a qualified trade or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4"/>
        </w:rPr>
        <w:t>Guaranteed payments made in compensation for services performed by a partner to a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4"/>
        </w:rPr>
        <w:t>Wages paid to an employ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4"/>
        </w:rPr>
        <w:t>Income earned from foreign business ope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333333"/>
          <w:sz w:val="24"/>
        </w:rPr>
        <w:t>What happens to the § 199A deduction if a qualified trade or business generates a lo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4"/>
        </w:rPr>
        <w:t>If the net amount of income, gain, deduction, and loss is less than zero, the net amount of the deduction can be carried back to a previous year or the taxpayer can elect to carry it for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4"/>
        </w:rPr>
        <w:t>If the net amount of income, gain, deduction, and loss is less than zero, the net amount of the deduction is lost and is not available to carryforward or carryba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4"/>
        </w:rPr>
        <w:t>If the net amount of income, gain, deduction, and loss is less than zero, the net amount is treated as a loss in the succeeding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4"/>
        </w:rPr>
        <w:t>None of these.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4"/>
        </w:rPr>
        <w:t>Where is the § 199A deduction taken on Form 104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4"/>
        </w:rPr>
        <w:t xml:space="preserve">It is a deduction </w:t>
      </w:r>
      <w:r>
        <w:rPr>
          <w:rFonts w:eastAsia="Times New Roman" w:cs="Times New Roman" w:ascii="Times New Roman" w:hAnsi="Times New Roman"/>
          <w:i/>
          <w:color w:val="000000"/>
          <w:sz w:val="24"/>
        </w:rPr>
        <w:t>from</w:t>
      </w:r>
      <w:r>
        <w:rPr>
          <w:rFonts w:eastAsia="Times New Roman" w:cs="Times New Roman" w:ascii="Times New Roman" w:hAnsi="Times New Roman"/>
          <w:color w:val="000000"/>
          <w:sz w:val="24"/>
        </w:rPr>
        <w:t xml:space="preserve"> AGI, much like the standard deduction or itemized deductions, and is the last deduction taken in determining taxable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4"/>
        </w:rPr>
        <w:t>It is a business deduction and is taken on Schedule C (Form 104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4"/>
        </w:rPr>
        <w:t>It is a deduction that reduces self-employment income and is taken on Schedule SE (Form 104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4"/>
        </w:rPr>
        <w:t>It is an itemized deduction taken on Schedule A (Form 104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333333"/>
          <w:sz w:val="24"/>
        </w:rPr>
        <w:t>Which of the following is considered qualified property in the calculation of the deduction for qualified business income (§ 199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333333"/>
          <w:sz w:val="24"/>
        </w:rPr>
        <w:t>All business property (both tangible and intangi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333333"/>
          <w:sz w:val="24"/>
        </w:rPr>
        <w:t>Tangible business property subject to depre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333333"/>
          <w:sz w:val="24"/>
        </w:rPr>
        <w:t>Tangible property placed in service during the year, but not used in the production of qualified business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333333"/>
          <w:sz w:val="24"/>
        </w:rPr>
        <w:t>Fully depreciated tangible business proper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333333"/>
          <w:sz w:val="24"/>
        </w:rPr>
        <w:t>In 2020, Kendra has taxable income before the QBI deduction of $274,000.  Kendra is single and has income from her law firm (a sole proprietorship operating as an LLC) of $200,000.  Her law firm paid wages of $82,000 and has qualified property of $20,000.  What is Kendra’s QBI dedu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333333"/>
          <w:sz w:val="24"/>
        </w:rPr>
        <w:t>$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333333"/>
          <w:sz w:val="24"/>
        </w:rPr>
        <w:t>$4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333333"/>
          <w:sz w:val="24"/>
        </w:rPr>
        <w:t>$4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333333"/>
          <w:sz w:val="24"/>
        </w:rPr>
        <w:t>$54,8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Style w:val="A"/>
          <w:rFonts w:eastAsia="Times New Roman" w:cs="Times New Roman" w:ascii="Times New Roman" w:hAnsi="Times New Roman"/>
          <w:sz w:val="22"/>
        </w:rPr>
        <w:t>Which </w:t>
      </w:r>
      <w:r>
        <w:rPr>
          <w:rFonts w:eastAsia="Times New Roman" w:cs="Times New Roman" w:ascii="Times New Roman" w:hAnsi="Times New Roman"/>
          <w:color w:val="000000"/>
          <w:sz w:val="22"/>
        </w:rPr>
        <w:t>of the following taxpayers is eligible for a qualified business income deduction regarding the activity noted? (circle all that app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4"/>
        </w:rPr>
        <w:t>Tom’s Burger Place, a sole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4"/>
        </w:rPr>
        <w:t>A driver for Uber or Lyf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4"/>
        </w:rPr>
        <w:t>An employee working for Apple, Inc</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4"/>
        </w:rPr>
        <w:t>A partner of a Big 4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Which of the following taxpayers is potentially eligible for a qualified business income deduction based on the noted activity? (circle all that app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shareholder of General Electr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sole proprietor operating a restaur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self-employed do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Jennifer, owner of a winery operated as an S corpor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Which of the following self-employed individuals are in a specified service trade or business? (circle all that app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nt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sul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chit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P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Rebecca and Brad are married and will file jointly. Rebecca earns $300,000 from her single-member LLC (a law firm). She reports her business as a sole proprietorship. Wages paid by the law firm amount to $40,000; the law firm has no significant property. Brad is employed as a tax manager by a local CPA firm. Their modified taxable income is $386,600 (this is also their taxable income before the deduction for qualified business income). Determine their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4"/>
        </w:rPr>
        <w:t xml:space="preserve">Ashley (a single taxpayer) is the owner of ABC, LLC.  The LLC (a sole proprietorship) reports QBI of $900,000 and is </w:t>
      </w:r>
      <w:r>
        <w:rPr>
          <w:rFonts w:eastAsia="Times New Roman" w:cs="Times New Roman" w:ascii="Times New Roman" w:hAnsi="Times New Roman"/>
          <w:i/>
          <w:color w:val="000000"/>
          <w:sz w:val="24"/>
        </w:rPr>
        <w:t>not</w:t>
      </w:r>
      <w:r>
        <w:rPr>
          <w:rFonts w:eastAsia="Times New Roman" w:cs="Times New Roman" w:ascii="Times New Roman" w:hAnsi="Times New Roman"/>
          <w:color w:val="000000"/>
          <w:sz w:val="24"/>
        </w:rPr>
        <w:t xml:space="preserve"> a specified services business.  ABC paid total W-2 wages of $300,000, and the total unadjusted basis of property held by ABC is $30,000.  Ashley’s taxable income before the QBI deduction is $740,000 (this is also her modified taxable income).  What is Ashley’s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4"/>
        </w:rPr>
        <w:t xml:space="preserve">Susan, a single taxpayer, owns and operates a bakery (as a sole proprietorship). The business is </w:t>
      </w:r>
      <w:r>
        <w:rPr>
          <w:rFonts w:eastAsia="Times New Roman" w:cs="Times New Roman" w:ascii="Times New Roman" w:hAnsi="Times New Roman"/>
          <w:i/>
          <w:color w:val="000000"/>
          <w:sz w:val="24"/>
        </w:rPr>
        <w:t>not</w:t>
      </w:r>
      <w:r>
        <w:rPr>
          <w:rFonts w:eastAsia="Times New Roman" w:cs="Times New Roman" w:ascii="Times New Roman" w:hAnsi="Times New Roman"/>
          <w:color w:val="000000"/>
          <w:sz w:val="24"/>
        </w:rPr>
        <w:t xml:space="preserve"> a specified services business. In 2020, the business pays $60,000 in W-2 wages, has $150,000 of qualified property, and $200,000 in net income (all of which is qualified business income). Susan also has a part-time job earning wages of $13,</w:t>
      </w:r>
      <w:r>
        <w:rPr>
          <w:rStyle w:val="A"/>
          <w:rFonts w:eastAsia="Times New Roman" w:cs="Times New Roman" w:ascii="Times New Roman" w:hAnsi="Times New Roman"/>
          <w:sz w:val="24"/>
        </w:rPr>
        <w:t>600</w:t>
      </w:r>
      <w:r>
        <w:rPr>
          <w:rFonts w:eastAsia="Times New Roman" w:cs="Times New Roman" w:ascii="Times New Roman" w:hAnsi="Times New Roman"/>
          <w:color w:val="000000"/>
          <w:sz w:val="24"/>
        </w:rPr>
        <w:t>, receives $3,400 of interest income, and will take the standard deduction. What is Susan’s qualified business income dedu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4"/>
        </w:rPr>
        <w:t>Ben owns and operates a machine repair shop as a sole proprietorship. It generates a profit of about $150,000 annually. The business pays wages of about $50,000 annually. The building and most of the equipment are leased so there is no qualified property. Ben files as single and claims the standard deduction. He has a large unrealized gain in bitcoin that he acquired in 2015 and is wondering when he should sell it and whether he should sell it all in one year or over a few years.  Advise Ben as to how the sale of the bitcoin and its resulting capital gain can affect his QBI deduction in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4"/>
        </w:rPr>
        <w:t>Sergio Fernandez owns and manages his single-member LLC which provides a wide variety of accounting services to his clients.  He is married and will file a joint tax return with his spouse, Goretty.  His LLC reports $250,000 of net income, W-2 wages of $120,000, and assets with an unadjusted basis of $75,000.  Their taxable income before the QBI deduction is $215,000 (this is also their modified taxable income).  Determine their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4"/>
        </w:rPr>
        <w:t>Taylor owns a wide variety of commercial rental properties held in a single-member LLC.  Her LLC reports rental income of $750,000. The LLC pays no W-2 wages; rather, it pays a management fee to an S corporation that Taylor controls. The management company pays W-2 wages, but reports no income (or loss).  Taylor’s total unadjusted basis of the commercial rental property is $5,000,000 and her taxable income before the QBI deduction (and her modified taxable income) is $1,000,000.  What is Taylor’s QBI deduction for 202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4"/>
        </w:rPr>
        <w:t xml:space="preserve">Jansen, a single taxpayer, owns and operates a restaurant (as a sole proprietorship).  The business is </w:t>
      </w:r>
      <w:r>
        <w:rPr>
          <w:rFonts w:eastAsia="Times New Roman" w:cs="Times New Roman" w:ascii="Times New Roman" w:hAnsi="Times New Roman"/>
          <w:i/>
          <w:color w:val="000000"/>
          <w:sz w:val="24"/>
        </w:rPr>
        <w:t>not</w:t>
      </w:r>
      <w:r>
        <w:rPr>
          <w:rFonts w:eastAsia="Times New Roman" w:cs="Times New Roman" w:ascii="Times New Roman" w:hAnsi="Times New Roman"/>
          <w:color w:val="000000"/>
          <w:sz w:val="24"/>
        </w:rPr>
        <w:t xml:space="preserve"> a specified services business.  In 2020, the business pays $125,000 in W-2 wages, has $187,500 of qualified property, and $437,700 in net income (all of which is qualified business income).  Jansen has no other items of income or loss and will take the standard deduction.  What is Jansen’s qualified business income dedu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w:cs="Times" w:ascii="Times" w:hAnsi="Times"/>
          <w:color w:val="000000"/>
          <w:sz w:val="22"/>
        </w:rPr>
        <w:t xml:space="preserve">61. Felicia, who is single, operates three sole proprietorships that generate the following information in 2020 (none is a “specified services” businesses): </w:t>
      </w:r>
      <w:r>
        <w:rPr/>
        <w:t>​</w:t>
      </w:r>
    </w:p>
    <w:tbl>
      <w:tblPr>
        <w:tblW w:w="8050" w:type="dxa"/>
        <w:jc w:val="left"/>
        <w:tblInd w:w="-7" w:type="dxa"/>
        <w:tblLayout w:type="fixed"/>
        <w:tblCellMar>
          <w:top w:w="0" w:type="dxa"/>
          <w:left w:w="0" w:type="dxa"/>
          <w:bottom w:w="0" w:type="dxa"/>
          <w:right w:w="0" w:type="dxa"/>
        </w:tblCellMar>
      </w:tblPr>
      <w:tblGrid>
        <w:gridCol w:w="1480"/>
        <w:gridCol w:w="2070"/>
        <w:gridCol w:w="2160"/>
        <w:gridCol w:w="2340"/>
      </w:tblGrid>
      <w:tr>
        <w:trPr/>
        <w:tc>
          <w:tcPr>
            <w:tcW w:w="148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b/>
                <w:sz w:val="24"/>
              </w:rPr>
              <w:t>Business</w:t>
            </w:r>
          </w:p>
        </w:tc>
        <w:tc>
          <w:tcPr>
            <w:tcW w:w="207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b/>
                <w:sz w:val="24"/>
              </w:rPr>
              <w:t>QBI</w:t>
            </w:r>
          </w:p>
        </w:tc>
        <w:tc>
          <w:tcPr>
            <w:tcW w:w="2160" w:type="dxa"/>
            <w:tcBorders>
              <w:top w:val="single" w:sz="6" w:space="0" w:color="000000"/>
              <w:left w:val="single" w:sz="6" w:space="0" w:color="000000"/>
              <w:bottom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b/>
                <w:sz w:val="24"/>
              </w:rPr>
              <w:t>W-2 Wages</w:t>
            </w:r>
          </w:p>
        </w:tc>
        <w:tc>
          <w:tcPr>
            <w:tcW w:w="234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b/>
                <w:sz w:val="24"/>
              </w:rPr>
              <w:t>Capital Investment</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A</w:t>
            </w:r>
          </w:p>
        </w:tc>
        <w:tc>
          <w:tcPr>
            <w:tcW w:w="207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240,000</w:t>
            </w:r>
          </w:p>
        </w:tc>
        <w:tc>
          <w:tcPr>
            <w:tcW w:w="2160" w:type="dxa"/>
            <w:tcBorders>
              <w:top w:val="single" w:sz="6" w:space="0" w:color="000000"/>
              <w:left w:val="single" w:sz="6" w:space="0" w:color="000000"/>
              <w:bottom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72,000</w:t>
            </w:r>
          </w:p>
        </w:tc>
        <w:tc>
          <w:tcPr>
            <w:tcW w:w="234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 -0-</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B</w:t>
            </w:r>
          </w:p>
        </w:tc>
        <w:tc>
          <w:tcPr>
            <w:tcW w:w="207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108,000)</w:t>
            </w:r>
          </w:p>
        </w:tc>
        <w:tc>
          <w:tcPr>
            <w:tcW w:w="2160" w:type="dxa"/>
            <w:tcBorders>
              <w:top w:val="single" w:sz="6" w:space="0" w:color="000000"/>
              <w:left w:val="single" w:sz="6" w:space="0" w:color="000000"/>
              <w:bottom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48,000</w:t>
            </w:r>
          </w:p>
        </w:tc>
        <w:tc>
          <w:tcPr>
            <w:tcW w:w="234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 -0-</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C</w:t>
            </w:r>
          </w:p>
        </w:tc>
        <w:tc>
          <w:tcPr>
            <w:tcW w:w="207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120,000</w:t>
            </w:r>
          </w:p>
        </w:tc>
        <w:tc>
          <w:tcPr>
            <w:tcW w:w="2160" w:type="dxa"/>
            <w:tcBorders>
              <w:top w:val="single" w:sz="6" w:space="0" w:color="000000"/>
              <w:left w:val="single" w:sz="6" w:space="0" w:color="000000"/>
              <w:bottom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0-</w:t>
            </w:r>
          </w:p>
        </w:tc>
        <w:tc>
          <w:tcPr>
            <w:tcW w:w="2340" w:type="dxa"/>
            <w:tcBorders>
              <w:top w:val="single" w:sz="6" w:space="0" w:color="000000"/>
              <w:left w:val="single" w:sz="6" w:space="0" w:color="000000"/>
              <w:bottom w:val="single" w:sz="6" w:space="0" w:color="000000"/>
              <w:right w:val="single" w:sz="6" w:space="0" w:color="000000"/>
            </w:tcBorders>
          </w:tcPr>
          <w:p>
            <w:pPr>
              <w:pStyle w:val="P"/>
              <w:spacing w:before="76" w:after="153"/>
              <w:jc w:val="center"/>
              <w:rPr>
                <w:rFonts w:ascii="宋体" w:hAnsi="宋体" w:eastAsia="宋体" w:cs="宋体"/>
              </w:rPr>
            </w:pPr>
            <w:r>
              <w:rPr>
                <w:rFonts w:eastAsia="Times New Roman" w:cs="Times New Roman" w:ascii="Times New Roman" w:hAnsi="Times New Roman"/>
                <w:sz w:val="24"/>
              </w:rPr>
              <w:t>$ -0-</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New Roman" w:cs="Times New Roman" w:ascii="Times New Roman" w:hAnsi="Times New Roman"/>
          <w:color w:val="000000"/>
          <w:sz w:val="24"/>
        </w:rPr>
        <w:t>Felcia chooses not to aggregate the businesses.  She also earns $150,000 of wages from an unrelated business and her modified taxable income (before any QBI deduction) is $304,000. </w:t>
      </w:r>
    </w:p>
    <w:p>
      <w:pPr>
        <w:pStyle w:val="P"/>
        <w:rPr>
          <w:rFonts w:ascii="Times" w:hAnsi="Times" w:eastAsia="Times" w:cs="Times"/>
          <w:color w:val="000000"/>
          <w:sz w:val="22"/>
        </w:rPr>
      </w:pPr>
      <w:r>
        <w:rPr>
          <w:rFonts w:eastAsia="Times New Roman" w:cs="Times New Roman" w:ascii="Times New Roman" w:hAnsi="Times New Roman"/>
          <w:color w:val="000000"/>
          <w:sz w:val="24"/>
        </w:rPr>
        <w:t> </w:t>
      </w:r>
    </w:p>
    <w:p>
      <w:pPr>
        <w:pStyle w:val="P"/>
        <w:rPr>
          <w:rFonts w:ascii="Times" w:hAnsi="Times" w:eastAsia="Times" w:cs="Times"/>
          <w:color w:val="000000"/>
          <w:sz w:val="22"/>
        </w:rPr>
      </w:pPr>
      <w:r>
        <w:rPr>
          <w:rFonts w:eastAsia="Times New Roman" w:cs="Times New Roman" w:ascii="Times New Roman" w:hAnsi="Times New Roman"/>
          <w:color w:val="000000"/>
          <w:sz w:val="24"/>
        </w:rPr>
        <w:t>a.         What is Felicia’s QBI deduction?</w:t>
      </w:r>
    </w:p>
    <w:p>
      <w:pPr>
        <w:pStyle w:val="P"/>
        <w:rPr>
          <w:rFonts w:ascii="Times" w:hAnsi="Times" w:eastAsia="Times" w:cs="Times"/>
          <w:color w:val="000000"/>
          <w:sz w:val="22"/>
        </w:rPr>
      </w:pPr>
      <w:r>
        <w:rPr>
          <w:rFonts w:eastAsia="Times New Roman" w:cs="Times New Roman" w:ascii="Times New Roman" w:hAnsi="Times New Roman"/>
          <w:color w:val="000000"/>
          <w:sz w:val="24"/>
        </w:rPr>
        <w:t>b.         Assume that Felicia can aggregate these businesses.  Determine her QBI deduction if she decides to aggregate the businesses.</w:t>
      </w:r>
    </w:p>
    <w:p>
      <w:pPr>
        <w:pStyle w:val="P"/>
        <w:rPr>
          <w:rFonts w:ascii="Times" w:hAnsi="Times" w:eastAsia="Times" w:cs="Times"/>
          <w:color w:val="000000"/>
          <w:sz w:val="22"/>
        </w:rPr>
      </w:pPr>
      <w:r>
        <w:rPr>
          <w:rFonts w:eastAsia="Times New Roman" w:cs="Times New Roman" w:ascii="Times New Roman" w:hAnsi="Times New Roman"/>
          <w:color w:val="000000"/>
          <w:sz w:val="24"/>
        </w:rPr>
        <w:t> </w:t>
      </w:r>
    </w:p>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spacing w:before="0" w:after="0"/>
        <w:rPr/>
      </w:pPr>
      <w:r>
        <w:rPr>
          <w:rFonts w:eastAsia="calibri" w:cs="calibri" w:ascii="calibri" w:hAnsi="calibri"/>
          <w:color w:val="000000"/>
          <w:sz w:val="22"/>
        </w:rPr>
        <w:t xml:space="preserve">62. Compare the basic tax and nontax factors of doing business as a partnership, an S corporation, and a C corporation. Circle the correct answers. </w:t>
      </w:r>
      <w:r>
        <w:rPr/>
        <w:t>​</w:t>
      </w:r>
    </w:p>
    <w:tbl>
      <w:tblPr>
        <w:tblW w:w="9225" w:type="dxa"/>
        <w:jc w:val="left"/>
        <w:tblInd w:w="0" w:type="dxa"/>
        <w:tblLayout w:type="fixed"/>
        <w:tblCellMar>
          <w:top w:w="0" w:type="dxa"/>
          <w:left w:w="0" w:type="dxa"/>
          <w:bottom w:w="0" w:type="dxa"/>
          <w:right w:w="0" w:type="dxa"/>
        </w:tblCellMar>
      </w:tblPr>
      <w:tblGrid>
        <w:gridCol w:w="3750"/>
        <w:gridCol w:w="1800"/>
        <w:gridCol w:w="1800"/>
        <w:gridCol w:w="1875"/>
      </w:tblGrid>
      <w:tr>
        <w:trPr>
          <w:trHeight w:val="846" w:hRule="atLeast"/>
        </w:trPr>
        <w:tc>
          <w:tcPr>
            <w:tcW w:w="3750" w:type="dxa"/>
            <w:tcBorders/>
          </w:tcPr>
          <w:p>
            <w:pPr>
              <w:pStyle w:val="P"/>
              <w:spacing w:before="0" w:after="0"/>
              <w:jc w:val="both"/>
              <w:rPr>
                <w:rFonts w:ascii="Calibri" w:hAnsi="Calibri" w:eastAsia="Calibri" w:cs="Calibri"/>
                <w:sz w:val="22"/>
              </w:rPr>
            </w:pPr>
            <w:r>
              <w:rPr>
                <w:rFonts w:eastAsia="Calibri" w:cs="Calibri" w:ascii="Calibri" w:hAnsi="Calibri"/>
                <w:sz w:val="22"/>
              </w:rPr>
              <w:t>​</w:t>
            </w:r>
          </w:p>
          <w:p>
            <w:pPr>
              <w:pStyle w:val="P"/>
              <w:spacing w:before="0" w:after="0"/>
              <w:jc w:val="both"/>
              <w:rPr>
                <w:rFonts w:ascii="Calibri" w:hAnsi="Calibri" w:eastAsia="Calibri" w:cs="Calibri"/>
                <w:sz w:val="22"/>
              </w:rPr>
            </w:pPr>
            <w:r>
              <w:rPr>
                <w:rFonts w:eastAsia="Times New Roman" w:cs="Times New Roman" w:ascii="Times New Roman" w:hAnsi="Times New Roman"/>
                <w:b/>
                <w:color w:val="000000"/>
                <w:sz w:val="24"/>
              </w:rPr>
              <w:t>Tax Questions</w:t>
            </w:r>
          </w:p>
          <w:p>
            <w:pPr>
              <w:pStyle w:val="P"/>
              <w:spacing w:before="0" w:after="0"/>
              <w:jc w:val="both"/>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Column A</w:t>
            </w:r>
          </w:p>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Partnership</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Column B</w:t>
            </w:r>
          </w:p>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S Corporation</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Column C</w:t>
            </w:r>
          </w:p>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C Corporation</w:t>
            </w:r>
          </w:p>
        </w:tc>
      </w:tr>
      <w:tr>
        <w:trPr>
          <w:trHeight w:val="846" w:hRule="atLeast"/>
        </w:trPr>
        <w:tc>
          <w:tcPr>
            <w:tcW w:w="3750" w:type="dxa"/>
            <w:tcBorders/>
          </w:tcPr>
          <w:p>
            <w:pPr>
              <w:pStyle w:val="P"/>
              <w:spacing w:before="0" w:after="0"/>
              <w:rPr>
                <w:rFonts w:ascii="Calibri" w:hAnsi="Calibri" w:eastAsia="Calibri" w:cs="Calibri"/>
                <w:sz w:val="22"/>
              </w:rPr>
            </w:pPr>
            <w:r>
              <w:rPr>
                <w:rFonts w:eastAsia="Times New Roman" w:cs="Times New Roman" w:ascii="Times New Roman" w:hAnsi="Times New Roman"/>
                <w:color w:val="000000"/>
                <w:sz w:val="24"/>
              </w:rPr>
              <w:t>Who pays tax on the entity’s income?</w:t>
            </w:r>
          </w:p>
          <w:p>
            <w:pPr>
              <w:pStyle w:val="P"/>
              <w:spacing w:before="0" w:after="0"/>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Partner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Partnership</w:t>
            </w:r>
          </w:p>
          <w:p>
            <w:pPr>
              <w:pStyle w:val="P"/>
              <w:spacing w:before="0" w:after="0"/>
              <w:jc w:val="center"/>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Shareholder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S corporation</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Shareholder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C Corporation</w:t>
            </w:r>
          </w:p>
        </w:tc>
      </w:tr>
      <w:tr>
        <w:trPr>
          <w:trHeight w:val="846" w:hRule="atLeast"/>
        </w:trPr>
        <w:tc>
          <w:tcPr>
            <w:tcW w:w="3750" w:type="dxa"/>
            <w:tcBorders/>
          </w:tcPr>
          <w:p>
            <w:pPr>
              <w:pStyle w:val="P"/>
              <w:spacing w:before="0" w:after="0"/>
              <w:ind w:firstLine="18"/>
              <w:rPr>
                <w:rFonts w:ascii="Calibri" w:hAnsi="Calibri" w:eastAsia="Calibri" w:cs="Calibri"/>
                <w:sz w:val="22"/>
              </w:rPr>
            </w:pPr>
            <w:r>
              <w:rPr>
                <w:rFonts w:eastAsia="Times New Roman" w:cs="Times New Roman" w:ascii="Times New Roman" w:hAnsi="Times New Roman"/>
                <w:color w:val="000000"/>
                <w:sz w:val="24"/>
              </w:rPr>
              <w:t>Are operating losses passed through to owners?</w:t>
            </w:r>
          </w:p>
          <w:p>
            <w:pPr>
              <w:pStyle w:val="P"/>
              <w:spacing w:before="0" w:after="0"/>
              <w:ind w:firstLine="18"/>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r>
      <w:tr>
        <w:trPr>
          <w:trHeight w:val="846" w:hRule="atLeast"/>
        </w:trPr>
        <w:tc>
          <w:tcPr>
            <w:tcW w:w="3750" w:type="dxa"/>
            <w:tcBorders/>
          </w:tcPr>
          <w:p>
            <w:pPr>
              <w:pStyle w:val="P"/>
              <w:spacing w:before="0" w:after="0"/>
              <w:rPr>
                <w:rFonts w:ascii="Calibri" w:hAnsi="Calibri" w:eastAsia="Calibri" w:cs="Calibri"/>
                <w:sz w:val="22"/>
              </w:rPr>
            </w:pPr>
            <w:r>
              <w:rPr>
                <w:rFonts w:eastAsia="Times New Roman" w:cs="Times New Roman" w:ascii="Times New Roman" w:hAnsi="Times New Roman"/>
                <w:color w:val="000000"/>
                <w:sz w:val="24"/>
              </w:rPr>
              <w:t>Are capital gains (losses) reported on owners’ tax returns as such?</w:t>
            </w:r>
          </w:p>
          <w:p>
            <w:pPr>
              <w:pStyle w:val="P"/>
              <w:spacing w:before="0" w:after="0"/>
              <w:rPr>
                <w:rFonts w:ascii="Calibri" w:hAnsi="Calibri" w:eastAsia="Calibri" w:cs="Calibri"/>
                <w:sz w:val="22"/>
              </w:rPr>
            </w:pPr>
            <w:r>
              <w:rPr>
                <w:rFonts w:eastAsia="Calibri" w:cs="Calibri" w:ascii="Calibri" w:hAnsi="Calibri"/>
                <w:sz w:val="22"/>
              </w:rPr>
              <w:t>​</w:t>
            </w:r>
          </w:p>
        </w:tc>
        <w:tc>
          <w:tcPr>
            <w:tcW w:w="1800" w:type="dxa"/>
            <w:tcBorders/>
            <w:vAlign w:val="center"/>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00" w:type="dxa"/>
            <w:tcBorders/>
          </w:tcPr>
          <w:p>
            <w:pPr>
              <w:pStyle w:val="P"/>
              <w:spacing w:before="0" w:after="0"/>
              <w:jc w:val="center"/>
              <w:rPr>
                <w:rFonts w:ascii="Calibri" w:hAnsi="Calibri" w:eastAsia="Calibri" w:cs="Calibri"/>
                <w:sz w:val="22"/>
              </w:rPr>
            </w:pPr>
            <w:r>
              <w:rPr>
                <w:rFonts w:eastAsia="Calibri" w:cs="Calibri" w:ascii="Calibri" w:hAnsi="Calibri"/>
                <w:sz w:val="22"/>
              </w:rPr>
              <w:t>​</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 </w:t>
            </w:r>
            <w:r>
              <w:rPr>
                <w:rFonts w:eastAsia="Times New Roman" w:cs="Times New Roman" w:ascii="Times New Roman" w:hAnsi="Times New Roman"/>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75" w:type="dxa"/>
            <w:tcBorders/>
          </w:tcPr>
          <w:p>
            <w:pPr>
              <w:pStyle w:val="P"/>
              <w:spacing w:before="0" w:after="0"/>
              <w:jc w:val="center"/>
              <w:rPr>
                <w:rFonts w:ascii="Calibri" w:hAnsi="Calibri" w:eastAsia="Calibri" w:cs="Calibri"/>
                <w:sz w:val="22"/>
              </w:rPr>
            </w:pPr>
            <w:r>
              <w:rPr>
                <w:rFonts w:eastAsia="Calibri" w:cs="Calibri" w:ascii="Calibri" w:hAnsi="Calibri"/>
                <w:sz w:val="22"/>
              </w:rPr>
              <w:t>​</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r>
      <w:tr>
        <w:trPr>
          <w:trHeight w:val="846" w:hRule="atLeast"/>
        </w:trPr>
        <w:tc>
          <w:tcPr>
            <w:tcW w:w="3750" w:type="dxa"/>
            <w:tcBorders/>
          </w:tcPr>
          <w:p>
            <w:pPr>
              <w:pStyle w:val="P"/>
              <w:spacing w:before="0" w:after="0"/>
              <w:rPr>
                <w:rFonts w:ascii="Calibri" w:hAnsi="Calibri" w:eastAsia="Calibri" w:cs="Calibri"/>
                <w:sz w:val="22"/>
              </w:rPr>
            </w:pPr>
            <w:r>
              <w:rPr>
                <w:rFonts w:eastAsia="Times New Roman" w:cs="Times New Roman" w:ascii="Times New Roman" w:hAnsi="Times New Roman"/>
                <w:color w:val="000000"/>
                <w:sz w:val="24"/>
              </w:rPr>
              <w:t>Are distributions of profits taxable to owners?</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r>
      <w:tr>
        <w:trPr>
          <w:trHeight w:val="846" w:hRule="atLeast"/>
        </w:trPr>
        <w:tc>
          <w:tcPr>
            <w:tcW w:w="3750" w:type="dxa"/>
            <w:tcBorders/>
          </w:tcPr>
          <w:p>
            <w:pPr>
              <w:pStyle w:val="P"/>
              <w:spacing w:before="0" w:after="0"/>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rPr>
                <w:rFonts w:ascii="Calibri" w:hAnsi="Calibri" w:eastAsia="Calibri" w:cs="Calibri"/>
                <w:sz w:val="22"/>
              </w:rPr>
            </w:pPr>
            <w:r>
              <w:rPr>
                <w:rFonts w:eastAsia="Calibri" w:cs="Calibri" w:ascii="Calibri" w:hAnsi="Calibri"/>
                <w:sz w:val="22"/>
              </w:rPr>
              <w:t>​</w:t>
            </w:r>
          </w:p>
        </w:tc>
        <w:tc>
          <w:tcPr>
            <w:tcW w:w="1875" w:type="dxa"/>
            <w:tcBorders/>
          </w:tcPr>
          <w:p>
            <w:pPr>
              <w:pStyle w:val="P"/>
              <w:spacing w:before="0" w:after="0"/>
              <w:rPr>
                <w:rFonts w:ascii="Calibri" w:hAnsi="Calibri" w:eastAsia="Calibri" w:cs="Calibri"/>
                <w:sz w:val="22"/>
              </w:rPr>
            </w:pPr>
            <w:r>
              <w:rPr>
                <w:rFonts w:eastAsia="Calibri" w:cs="Calibri" w:ascii="Calibri" w:hAnsi="Calibri"/>
                <w:sz w:val="22"/>
              </w:rPr>
              <w:t>​</w:t>
            </w:r>
          </w:p>
        </w:tc>
      </w:tr>
      <w:tr>
        <w:trPr>
          <w:trHeight w:val="846" w:hRule="atLeast"/>
        </w:trPr>
        <w:tc>
          <w:tcPr>
            <w:tcW w:w="3750" w:type="dxa"/>
            <w:tcBorders/>
          </w:tcPr>
          <w:p>
            <w:pPr>
              <w:pStyle w:val="P"/>
              <w:spacing w:before="0" w:after="0"/>
              <w:rPr>
                <w:rFonts w:ascii="Calibri" w:hAnsi="Calibri" w:eastAsia="Calibri" w:cs="Calibri"/>
                <w:sz w:val="22"/>
              </w:rPr>
            </w:pPr>
            <w:r>
              <w:rPr>
                <w:rFonts w:eastAsia="Times New Roman" w:cs="Times New Roman" w:ascii="Times New Roman" w:hAnsi="Times New Roman"/>
                <w:b/>
                <w:color w:val="000000"/>
                <w:sz w:val="24"/>
              </w:rPr>
              <w:t>Nontax Factors</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Partnership</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S Corporation</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b/>
                <w:color w:val="000000"/>
                <w:sz w:val="24"/>
              </w:rPr>
              <w:t>C Corporation</w:t>
            </w:r>
          </w:p>
          <w:p>
            <w:pPr>
              <w:pStyle w:val="P"/>
              <w:spacing w:before="0" w:after="0"/>
              <w:rPr>
                <w:rFonts w:ascii="Calibri" w:hAnsi="Calibri" w:eastAsia="Calibri" w:cs="Calibri"/>
                <w:sz w:val="22"/>
              </w:rPr>
            </w:pPr>
            <w:r>
              <w:rPr>
                <w:rFonts w:eastAsia="Calibri" w:cs="Calibri" w:ascii="Calibri" w:hAnsi="Calibri"/>
                <w:sz w:val="22"/>
              </w:rPr>
              <w:t>​</w:t>
            </w:r>
          </w:p>
        </w:tc>
      </w:tr>
      <w:tr>
        <w:trPr>
          <w:trHeight w:val="846" w:hRule="atLeast"/>
        </w:trPr>
        <w:tc>
          <w:tcPr>
            <w:tcW w:w="3750" w:type="dxa"/>
            <w:tcBorders/>
          </w:tcPr>
          <w:p>
            <w:pPr>
              <w:pStyle w:val="P"/>
              <w:spacing w:before="0" w:after="0"/>
              <w:rPr>
                <w:rFonts w:ascii="Calibri" w:hAnsi="Calibri" w:eastAsia="Calibri" w:cs="Calibri"/>
                <w:sz w:val="22"/>
              </w:rPr>
            </w:pPr>
            <w:r>
              <w:rPr>
                <w:rFonts w:eastAsia="Times New Roman" w:cs="Times New Roman" w:ascii="Times New Roman" w:hAnsi="Times New Roman"/>
                <w:color w:val="000000"/>
                <w:sz w:val="24"/>
              </w:rPr>
              <w:t>Is the liability of owners limited?</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p>
            <w:pPr>
              <w:pStyle w:val="P"/>
              <w:spacing w:before="0" w:after="0"/>
              <w:jc w:val="center"/>
              <w:rPr>
                <w:rFonts w:ascii="Calibri" w:hAnsi="Calibri" w:eastAsia="Calibri" w:cs="Calibri"/>
                <w:sz w:val="22"/>
              </w:rPr>
            </w:pPr>
            <w:r>
              <w:rPr>
                <w:rFonts w:eastAsia="Calibri" w:cs="Calibri" w:ascii="Calibri" w:hAnsi="Calibri"/>
                <w:sz w:val="22"/>
              </w:rPr>
              <w:t>​</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r>
      <w:tr>
        <w:trPr>
          <w:trHeight w:val="846" w:hRule="atLeast"/>
        </w:trPr>
        <w:tc>
          <w:tcPr>
            <w:tcW w:w="3750" w:type="dxa"/>
            <w:tcBorders/>
          </w:tcPr>
          <w:p>
            <w:pPr>
              <w:pStyle w:val="P"/>
              <w:spacing w:before="0" w:after="0"/>
              <w:rPr>
                <w:rFonts w:ascii="Calibri" w:hAnsi="Calibri" w:eastAsia="Calibri" w:cs="Calibri"/>
                <w:sz w:val="22"/>
              </w:rPr>
            </w:pPr>
            <w:r>
              <w:rPr>
                <w:rFonts w:eastAsia="Times New Roman" w:cs="Times New Roman" w:ascii="Times New Roman" w:hAnsi="Times New Roman"/>
                <w:color w:val="000000"/>
                <w:sz w:val="24"/>
              </w:rPr>
              <w:t>Is there free transferability of ownership interests?</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00"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c>
          <w:tcPr>
            <w:tcW w:w="1875" w:type="dxa"/>
            <w:tcBorders/>
          </w:tcPr>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Yes</w:t>
            </w:r>
          </w:p>
          <w:p>
            <w:pPr>
              <w:pStyle w:val="P"/>
              <w:spacing w:before="0" w:after="0"/>
              <w:jc w:val="center"/>
              <w:rPr>
                <w:rFonts w:ascii="Calibri" w:hAnsi="Calibri" w:eastAsia="Calibri" w:cs="Calibri"/>
                <w:sz w:val="22"/>
              </w:rPr>
            </w:pPr>
            <w:r>
              <w:rPr>
                <w:rFonts w:eastAsia="Times New Roman" w:cs="Times New Roman" w:ascii="Times New Roman" w:hAnsi="Times New Roman"/>
                <w:color w:val="000000"/>
                <w:sz w:val="24"/>
              </w:rPr>
              <w:t>No</w:t>
            </w:r>
          </w:p>
        </w:tc>
      </w:tr>
    </w:tbl>
    <w:p>
      <w:pPr>
        <w:pStyle w:val="P"/>
        <w:rPr>
          <w:rFonts w:ascii="calibri" w:hAnsi="calibri" w:eastAsia="calibri" w:cs="calibri"/>
          <w:color w:val="000000"/>
          <w:sz w:val="22"/>
        </w:rPr>
      </w:pPr>
      <w:r>
        <w:rPr>
          <w:rFonts w:eastAsia="calibri" w:cs="calibri" w:ascii="calibri" w:hAnsi="calibri"/>
          <w:color w:val="000000"/>
          <w:sz w:val="22"/>
        </w:rPr>
        <w:t>​</w:t>
      </w:r>
    </w:p>
    <w:p>
      <w:pPr>
        <w:pStyle w:val="P"/>
        <w:rPr>
          <w:rFonts w:ascii="calibri" w:hAnsi="calibri" w:eastAsia="calibri" w:cs="calibri"/>
          <w:color w:val="000000"/>
          <w:sz w:val="22"/>
        </w:rPr>
      </w:pPr>
      <w:r>
        <w:rPr>
          <w:rFonts w:eastAsia="calibri" w:cs="calibri" w:ascii="calibri" w:hAnsi="calibri"/>
          <w:color w:val="000000"/>
          <w:sz w:val="22"/>
        </w:rPr>
        <w:br/>
      </w:r>
    </w:p>
    <w:p>
      <w:pPr>
        <w:pStyle w:val="Normal1"/>
        <w:rPr>
          <w:rFonts w:ascii="calibri" w:hAnsi="calibri" w:eastAsia="calibri" w:cs="calibri"/>
          <w:color w:val="000000"/>
          <w:sz w:val="22"/>
        </w:rPr>
      </w:pPr>
      <w:r>
        <w:rPr>
          <w:rFonts w:eastAsia="calibri" w:cs="calibri" w:ascii="calibri" w:hAnsi="calibri"/>
          <w:color w:val="000000"/>
          <w:sz w:val="22"/>
        </w:rPr>
      </w:r>
    </w:p>
    <w:p>
      <w:pPr>
        <w:pStyle w:val="Normal1"/>
        <w:rPr>
          <w:rFonts w:ascii="calibri" w:hAnsi="calibri" w:eastAsia="calibri" w:cs="calibri"/>
          <w:color w:val="000000"/>
          <w:sz w:val="22"/>
        </w:rPr>
      </w:pPr>
      <w:r>
        <w:rPr>
          <w:rFonts w:eastAsia="calibri" w:cs="calibri" w:ascii="calibri" w:hAnsi="calibri"/>
          <w:color w:val="000000"/>
          <w:sz w:val="22"/>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Dawn is the sole shareholder of Thrush Corporation, a C corporation. In the current year, Thrush earned $350,000 and distributed $75,000 to Dawn. Kirk is the sole shareholder of Swallow Corporation, an S corporation. In the current year, Swallow earned $350,000 and distributed $75,000 to Kirk. Contrast the tax treatment of Thrush Corporation and Dawn with the tax treatment of Swallow Corporation and Ki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New Roman" w:cs="Times New Roman" w:ascii="Times New Roman" w:hAnsi="Times New Roman"/>
          <w:color w:val="000000"/>
          <w:sz w:val="22"/>
        </w:rPr>
        <w:t>What is a limited liability company? What favorable nontax and tax attributes does the LLC entity form offer taxpay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New Roman" w:cs="Times New Roman" w:ascii="Times New Roman" w:hAnsi="Times New Roman"/>
          <w:color w:val="000000"/>
          <w:sz w:val="22"/>
        </w:rPr>
        <w:t>The qualified business income deduction is severely limited for specified services businesses.  What is a specified services trade or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4"/>
        </w:rPr>
        <w:t>Describe the limitations on the qualified business income deduction that apply to high income taxpay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4"/>
        </w:rPr>
        <w:t>How does property used in a qualified trade or business factor into the QBI deduction calculation?  What types of property are considered for the QBI dedu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 w:name="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character" w:styleId="A">
    <w:name w:val="A"/>
    <w:basedOn w:val="AbsatzStandardschriftart"/>
    <w:qFormat/>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