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An enterprise is covered under the FLSA if there are at least two employees engaged in interstate commerce and if the enterprise has gross annual sales volume of at least $100,00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Under the FLSA, “mom and pop stores” are excluded from enterprise cover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3. </w:t>
      </w:r>
      <w:r>
        <w:rPr>
          <w:rFonts w:eastAsia="Courier New" w:cs="Courier New" w:ascii="Courier New" w:hAnsi="Courier New"/>
          <w:color w:val="000000"/>
          <w:sz w:val="20"/>
        </w:rPr>
        <w:t>If a small amount of tips is turned over to the employer, the tip credit still is applied against the</w:t>
      </w:r>
      <w:r>
        <w:rPr>
          <w:rFonts w:eastAsia="Courier New" w:cs="Courier New" w:ascii="Courier New" w:hAnsi="Courier New"/>
          <w:sz w:val="20"/>
        </w:rPr>
        <w:t xml:space="preserve"> </w:t>
      </w:r>
      <w:r>
        <w:rPr>
          <w:rFonts w:eastAsia="Courier New" w:cs="Courier New" w:ascii="Courier New" w:hAnsi="Courier New"/>
          <w:color w:val="000000"/>
          <w:sz w:val="20"/>
        </w:rPr>
        <w:t>minimum wage.</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Employers must pay employees for working overtime hours even if the overtime was not authorized or approv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Employees who regularly work less than 20 hours a week are not covered by the minimum wage requirem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A full-time student may be employed by a retail shop at 85 percent of the minimum w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An employer may only credit up to half of a tipped employee’s minimum wage as coming from the tips actually receiv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here are some states that have a higher minimum wage rate than the federal minimu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The FLSA provides for the payment of “double time” for any hours worked on holiday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Wage differentials between sexes would be allowed if the different wage rates were based on a seniority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Blue-collar workers do not have to be paid for overtime if they have earned more than $90,000 for the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he FLSA requires employees to be paid for a rest period of 30 minutes or l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Employers are not required to pay an employee for hours not worked because of ill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Time spent in training sessions is never counted as working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Violators of the minimum wage provision of the FLSA must reimburse the offended employees at the rate of $15.00 per hour for the hours paid at the hourly rate below the minimu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A worker who is regularly paid on a biweekly basis should receive 24 paychecks each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In order to qualify for the “white-collar” exemption as outside salespeople, the employees must be paid a minimum salary of at least $1,000/wee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Commissions are considered to be payments for hours worked and must be included in determining the regular hourly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In calculating the overtime premium pay, the overtime hours are multiplied by one-half the regular hourly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20. </w:t>
      </w:r>
      <w:r>
        <w:rPr>
          <w:rFonts w:eastAsia="Courier New" w:cs="Courier New" w:ascii="Courier New" w:hAnsi="Courier New"/>
          <w:color w:val="000000"/>
          <w:sz w:val="20"/>
        </w:rPr>
        <w:t>A nondiscretionary bonus is one that is either known in advance or is set up as an inducement</w:t>
      </w:r>
      <w:r>
        <w:rPr>
          <w:rFonts w:eastAsia="Courier New" w:cs="Courier New" w:ascii="Courier New" w:hAnsi="Courier New"/>
          <w:sz w:val="20"/>
        </w:rPr>
        <w:t xml:space="preserve"> </w:t>
      </w:r>
      <w:r>
        <w:rPr>
          <w:rFonts w:eastAsia="Courier New" w:cs="Courier New" w:ascii="Courier New" w:hAnsi="Courier New"/>
          <w:color w:val="000000"/>
          <w:sz w:val="20"/>
        </w:rPr>
        <w:t>to achieve certain goals.</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1.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Diane Duke works a standard 40-hour workweek. She is paid time and one-half for all hours over 40 in each workweek. Her regular hourly wage rate is $10.90. One week, Duke worked 49 hours. Her total gross earnings for the week are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2.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Charles Rollins earns $2,400 each month and works 35 hours each week. (a) His hourly rate is __________.</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b) His overtime rate is _____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3.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Ken Gorman is paid $810.00 for a 37</w:t>
      </w:r>
      <w:r>
        <w:rPr>
          <w:rFonts w:eastAsia="times new roman" w:cs="times new roman" w:ascii="times new roman" w:hAnsi="times new roman"/>
          <w:color w:val="000000"/>
          <w:sz w:val="22"/>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eastAsia="times new roman" w:cs="times new roman" w:ascii="times new roman" w:hAnsi="times new roman"/>
          <w:color w:val="000000"/>
          <w:sz w:val="22"/>
        </w:rPr>
        <w:t xml:space="preserve">-hour workweek. Overtime is paid at time and one-half for hours beyond 40 in each workweek. One week, Gorman works 48 hours. If he is paid his regular hourly rate for the first 40 hours, Gorman’s gross pay is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4.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Susan Tate receives an hourly wage of $11.25 for a 40-hour week of 5 days, 8 hours daily. For Saturday work, she is paid 1.5 times the regular rate. For Sunday work, she is paid 2 times the regular rate. One week, she worked 50 hours—4 hours of which were on Saturday and 6 hours on Sunday. Her total earnings for the week are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5.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Ronald Dowd receives an annual base salary of $87,500 as a salesman in the Southern region, which has an annual sales quota of $450,000. For all sales over this quota, Dowd receives a commission of 4.5 percent. For the current year, sales in the Southern region total $698,000. The amount of salary and commissions due to Dowd is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6.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Charles Geiger is a salaried employee who works fluctuating workweeks. He is paid $1,520 per workweek. This week, he worked 50 hours. Determine Geiger’s total gross pay if his employer uses the special half-rate (based on total hours worked) for overtime pay.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7.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Ron Morris earns $11.80 per hour and worked 44 hours this week. In addition, he earned a production bonus of $35.20 for the week. His gross pay for the week is _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8.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Bob Knox is paid on a piece-rate basis. He is paid 30 cents for each unit he produces. For overtime work, he receives in addition to his piece-rate earnings a sum equal to one-half the regular hourly pay multiplied by the hours worked in excess of 40 in a week. During a particular week, Knox worked 45 hours and produced 1,890 units. His total earnings for the week are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29.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Carson Morris worked two separate jobs for Horwath Company during the week. Job A consisted of 36 hours at $16.00 per hour; Job B entailed 14 hours at $17.50 per hour. Determine his gross pay for that week if the employer uses the average rate basis for the overtime pay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new roman" w:hAnsi="times new roman" w:eastAsia="times new roman" w:cs="times new roman"/>
          <w:color w:val="000000"/>
          <w:sz w:val="22"/>
        </w:rPr>
      </w:pPr>
      <w:r>
        <w:rPr>
          <w:rFonts w:eastAsia="Courier New" w:cs="Courier New" w:ascii="Courier New" w:hAnsi="Courier New"/>
          <w:sz w:val="20"/>
        </w:rPr>
        <w:t xml:space="preserve">30. </w:t>
      </w:r>
      <w:r>
        <w:rPr>
          <w:rFonts w:eastAsia="times new roman" w:cs="times new roman" w:ascii="times new roman" w:hAnsi="times new roman"/>
          <w:b/>
          <w:i/>
          <w:color w:val="000000"/>
          <w:sz w:val="22"/>
        </w:rPr>
        <w:t>Instruction 2-2</w:t>
      </w:r>
    </w:p>
    <w:p>
      <w:pPr>
        <w:pStyle w:val="P"/>
        <w:rPr/>
      </w:pPr>
      <w:r>
        <w:rPr>
          <w:rFonts w:eastAsia="times new roman" w:cs="times new roman" w:ascii="times new roman" w:hAnsi="times new roman"/>
          <w:color w:val="000000"/>
          <w:sz w:val="22"/>
        </w:rPr>
        <w:t xml:space="preserve">Carry each hourly rate and each overtime rate </w:t>
      </w:r>
      <w:r>
        <w:rPr>
          <w:rFonts w:eastAsia="times new roman" w:cs="times new roman" w:ascii="times new roman" w:hAnsi="times new roman"/>
          <w:color w:val="000000"/>
          <w:sz w:val="22"/>
          <w:u w:val="single"/>
        </w:rPr>
        <w:t>to 3 decimal places and then round off to 2 decimal places</w:t>
      </w:r>
      <w:r>
        <w:rPr>
          <w:rFonts w:eastAsia="times new roman" w:cs="times new roman" w:ascii="times new roman" w:hAnsi="times new roman"/>
          <w:color w:val="000000"/>
          <w:sz w:val="22"/>
        </w:rPr>
        <w:t>. </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2.</w:t>
      </w:r>
      <w:r>
        <w:rPr>
          <w:rFonts w:eastAsia="times new roman" w:cs="times new roman" w:ascii="times new roman" w:hAnsi="times new roman"/>
          <w:color w:val="000000"/>
          <w:sz w:val="22"/>
        </w:rPr>
        <w:t xml:space="preserve"> Cecil Green is a waiter who regularly receives $90 each week in tips and works 40 hours each week. Green’s employer claims the maximum weekly tip credit that is allowed in this case. The gross weekly pay, </w:t>
      </w:r>
      <w:r>
        <w:rPr>
          <w:rFonts w:eastAsia="times new roman" w:cs="times new roman" w:ascii="times new roman" w:hAnsi="times new roman"/>
          <w:color w:val="000000"/>
          <w:sz w:val="22"/>
          <w:u w:val="single"/>
        </w:rPr>
        <w:t>excluding tips</w:t>
      </w:r>
      <w:r>
        <w:rPr>
          <w:rFonts w:eastAsia="times new roman" w:cs="times new roman" w:ascii="times new roman" w:hAnsi="times new roman"/>
          <w:color w:val="000000"/>
          <w:sz w:val="22"/>
        </w:rPr>
        <w:t xml:space="preserve">, that the restaurant should pay Green without violating the FLSA is 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3"/>
      <w:footerReference w:type="default" r:id="rId4"/>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