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Under the FLSA enterprise coverage test, hospitals and nursing homes are only covered if their annual charges for services are at least $500,00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Institutions of higher education are extended coverage under FLSA without regard to their annual sales volu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If a business does not meet the enterprise coverage test, none of its workers qualify for individual employee cover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Domestics are excluded from coverage under the FLSA individual employee cover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A discretionary bonus is included in an employee's regular rate of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All interns in the for-profit sector are exempt from the minimum wage and overtime requirements of the FLS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Employees paid biweekly receive their remuneration every two week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In January 2019, workers who receive the minimum hourly wage are paid $6.10 an hou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A retail shop may employ a full-time student at $5.00 per hou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A college may employ its own full-time students at 85 percent of the minimum w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All major cities have enacted ordinances establishing a so-called “living wage” at $10.25 per hou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The FLSA defines a tipped employee as one who regularly receives tips of more than $20 a mont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An employer can credit up to $5.12 of a tipped employee's minimum wage as coming from the tips received by that employe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The FLSA requires that workers receive overtime pay for all hours worked in excess of 40 in a workwee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The FLSA requires that workers receive overtime pay of twice the employees' regular hourly rate for hours worked on Sund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Employees who are receiving remedial education may work up to 10 hours overtime each week without receiving overtime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Public safety employees of a state can be granted compensatory time off in lieu of overtime compens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All employers can grant compensatory time off to employees in place of overtime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Exempt professional employees are exempt from all provisions of the FLSA—minimum wages, overtime pay, and equal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Employees paid by the hour without a guarantee of a weekly minimum salary do not qualify for the salary test for white-collar work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One of the tests to be met for the white-collar exemption for an executive is to be paid a salary of at least $1,000 per wee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The Equal Pay Act stipulates that there cannot be any wage differentials between the sex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Under no conditions may children under age 16 be employed in food service establishmen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The FLSA sets no limits upon the number of hours that a 15-year-old person may work so long as the overtime pay provisions are me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Violators of the overtime provision of the FLSA are required to pay the unpaid overtime at a rate of triple the employee's 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When employees spend time changing clothes on the employer's premises, this time must be counted as part of their principal activities for which they are always fully compensa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Provided employees can use the on-call time for their own purposes, this time is not compens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The FLSA requires that employees be given at least two 15-minute rest periods each workd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Engaged to wait” and “waiting to be engaged” are both considered work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Bona fide meal periods when the employee is completely relieved from duty are not considered working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Hourly employees who take work home without the permission of the employer do not have to be paid for the work done at ho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Employers may adopt the practice of recording an employee’s starting and stopping time to the nearest quarter of an hou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The FLSA contains detailed specifications of the methods that employers must follow in keeping time recor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Under the continental system of recording time, 9:00 a.m. is recorded as 900 while 9:00 p.m. is recorded as 210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In converting semimonthly wage rates to hourly rates, divide the semimonthly rate by 4 to arrive at the weekly rate, then divide this rate by the standard number of hou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Under the piece-rate system, workers are paid according to their outpu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Although commissions are considered payments for hours worked, in all cases they are excluded when determining the regular hourly 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To calculate the overtime pay rate for a commissioned worker, divide the total commission by the hours worked, and then take one-half of the resulting rate of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Nondiscretionary bonuses are part of the determination of the regular rate of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Payments made to a bona fide profit-sharing plan that meets the standards set by the secretary of labor's regulations are not deemed wages in determining the regular rate of p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 xml:space="preserve">Under </w:t>
      </w:r>
      <w:r>
        <w:rPr>
          <w:rFonts w:eastAsia="times new roman" w:cs="times new roman" w:ascii="times new roman" w:hAnsi="times new roman"/>
          <w:i/>
          <w:color w:val="000000"/>
          <w:sz w:val="22"/>
        </w:rPr>
        <w:t>enterprise coverage</w:t>
      </w:r>
      <w:r>
        <w:rPr>
          <w:rFonts w:eastAsia="times new roman" w:cs="times new roman" w:ascii="times new roman" w:hAnsi="times new roman"/>
          <w:color w:val="000000"/>
          <w:sz w:val="22"/>
        </w:rPr>
        <w:t>, all employees of a business are covered by the FLSA if the organiza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nursing h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ublic a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hos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abo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 xml:space="preserve">Under </w:t>
      </w:r>
      <w:r>
        <w:rPr>
          <w:rFonts w:eastAsia="times new roman" w:cs="times new roman" w:ascii="times new roman" w:hAnsi="times new roman"/>
          <w:i/>
          <w:color w:val="000000"/>
          <w:sz w:val="22"/>
        </w:rPr>
        <w:t>individual employee coverage</w:t>
      </w:r>
      <w:r>
        <w:rPr>
          <w:rFonts w:eastAsia="times new roman" w:cs="times new roman" w:ascii="times new roman" w:hAnsi="times new roman"/>
          <w:color w:val="000000"/>
          <w:sz w:val="22"/>
        </w:rPr>
        <w:t>, the worker is covered by the FLSA i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worker produces goods for interstate comme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worker is a housekeeper in a private home for 16 hours a we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omestic receives cash wages of at least $2,100 from the employer in the calendar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abo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Under the FLSA, regular rate of pay does not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acation p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verance p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vertime p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arned bonu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above are considered wa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In January 2019, the minimum hourly wage w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9.3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2.1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8.1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The tips received by a tipped employee are less than $5.12 of the minimum hourly tip credit rate. The maximum permissible tip credi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30 a mon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12 an h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5% of the employee's minimum w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50% of the employee's minimum w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amount of tips actually received by the employe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Under the FLSA, overtime pay is required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y hours worked in excess of 8 in one 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l work on Sun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l hours worked in excess of 40 in a workwe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hours worked on Christm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 xml:space="preserve">Workers exempt from </w:t>
      </w:r>
      <w:r>
        <w:rPr>
          <w:rFonts w:eastAsia="times new roman" w:cs="times new roman" w:ascii="times new roman" w:hAnsi="times new roman"/>
          <w:i/>
          <w:color w:val="000000"/>
          <w:sz w:val="22"/>
        </w:rPr>
        <w:t>all</w:t>
      </w:r>
      <w:r>
        <w:rPr>
          <w:rFonts w:eastAsia="times new roman" w:cs="times new roman" w:ascii="times new roman" w:hAnsi="times new roman"/>
          <w:color w:val="000000"/>
          <w:sz w:val="22"/>
        </w:rPr>
        <w:t xml:space="preserve"> of the FLSA requirements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ees paid by the h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lerk-typists earning less than $200 a we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axicab driv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tion picture theater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Under the Equal Pay A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ers must pay a married male a higher wage rate than a single female if both are performing equal 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hite-collar workers are exempt from its requir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age differentials based on a seniority system are allow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f there is an unlawful pay differential, employers may reduce the higher rate to equal the lower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If an employer is unable to obtain a certificate of age or a work permit for a minor employee, the employer may rely upon what document as evidence of 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aptism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ther's statement as to date of bir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igh school enrollment form showing date of bir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inor employee's statement as to date of bir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required by the FLS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xtra pay for work on holid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wo weeks' vacation pay after one year of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striction on hours worked by a 17-year-old wor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above are requi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 is requir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Those tasks that employees must perform and which include any work of consequence performed for the employer are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eliminary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stliminary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ork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incipal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 xml:space="preserve">Rest periods and coffee breaks may be required by all of the following </w:t>
      </w:r>
      <w:r>
        <w:rPr>
          <w:rFonts w:eastAsia="times new roman" w:cs="times new roman" w:ascii="times new roman" w:hAnsi="times new roman"/>
          <w:i/>
          <w:color w:val="000000"/>
          <w:sz w:val="22"/>
        </w:rPr>
        <w:t>except</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union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state legis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unicipal legis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LS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Training sessions are counted as working time when the following condition is m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employee's attendance is volunt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mployer requires the employee’s attend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training sessions are for the primary benefit of the employe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ession takes place outside the regular working hou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session is not directly related to the employee’s wor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The Wage and Hour Division allows the practice of recording an employee's starting and stopping time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nearest five min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nearest tenth of an h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nearest quarter of an h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 abo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The FLSA requires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ers use time cards to record the employees' time work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ployers use the continental time system to record all time worked by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mployers keep records that show the hours each employee worked each workday and each workwe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loyees sign each clock ca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Under the continental system of recording time, 9:20 p.m. is record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21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9:20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1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222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If an employee works two jobs at two different wage rates for the same employer during the same pay week, any overtime pay must be calculated by using an overtime hourly rat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e and one-half the higher of the two wage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e and one-half the lower of the two wage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ne-half of the higher of the two wage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e-half of the two rates combi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Employers may pay nonexempt employees who work fluctuating schedules a fixed salary. In these cases, the extra pa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lculated at a time and one-half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lculated at a double time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lculated at the regular rate of p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unpa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 xml:space="preserve">To determine a pieceworker's </w:t>
      </w:r>
      <w:r>
        <w:rPr>
          <w:rFonts w:eastAsia="times new roman" w:cs="times new roman" w:ascii="times new roman" w:hAnsi="times new roman"/>
          <w:i/>
          <w:color w:val="000000"/>
          <w:sz w:val="22"/>
        </w:rPr>
        <w:t>regular hourly rate</w:t>
      </w:r>
      <w:r>
        <w:rPr>
          <w:rFonts w:eastAsia="times new roman" w:cs="times new roman" w:ascii="times new roman" w:hAnsi="times new roman"/>
          <w:color w:val="000000"/>
          <w:sz w:val="22"/>
        </w:rPr>
        <w:t xml:space="preserve"> for one wee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ivide the total weekly earnings from piece rates and all other sources by the hours worked in the we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vide the total weekly earnings from piece rates by the number of pieces produc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vide the total weekly earnings from piece rates, less earnings from other sources, by the hours worked in a we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dd the total weekly earnings from piece rates and all other sources and divide by the total number of pieces produc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o 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A stated percentage of revenue paid an employee who transacts a piece of business or performs a service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iece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com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regular hourly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remunerative sal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1.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w:cs="times" w:ascii="times" w:hAnsi="times"/>
          <w:b/>
          <w:color w:val="000000"/>
          <w:sz w:val="22"/>
        </w:rPr>
        <w:t>Refer to Instruction 2-1</w:t>
      </w:r>
      <w:r>
        <w:rPr>
          <w:rFonts w:eastAsia="times" w:cs="times" w:ascii="times" w:hAnsi="times"/>
          <w:color w:val="000000"/>
          <w:sz w:val="22"/>
        </w:rPr>
        <w:t xml:space="preserve"> Abel works a 37 1/2 hour week at $10.75 an hour. Overtime hours are paid at 1 1/2 times the regular rate.</w:t>
      </w:r>
      <w:r>
        <w:rPr>
          <w:rFonts w:eastAsia="times new roman" w:cs="times new roman" w:ascii="times new roman" w:hAnsi="times new roman"/>
          <w:color w:val="000000"/>
          <w:sz w:val="22"/>
        </w:rPr>
        <w:t xml:space="preserve"> </w:t>
      </w:r>
      <w:r>
        <w:rPr>
          <w:rFonts w:eastAsia="times" w:cs="times" w:ascii="times" w:hAnsi="times"/>
          <w:color w:val="000000"/>
          <w:sz w:val="22"/>
        </w:rPr>
        <w:t>​</w:t>
      </w:r>
    </w:p>
    <w:p>
      <w:pPr>
        <w:pStyle w:val="P"/>
        <w:rPr>
          <w:rFonts w:ascii="times" w:hAnsi="times" w:eastAsia="times" w:cs="times"/>
          <w:color w:val="000000"/>
          <w:sz w:val="22"/>
        </w:rPr>
      </w:pPr>
      <w:r>
        <w:rPr>
          <w:rFonts w:eastAsia="times" w:cs="times" w:ascii="times" w:hAnsi="times"/>
          <w:color w:val="000000"/>
          <w:sz w:val="22"/>
        </w:rPr>
        <w:t>(a) Abel's regular weekly earnings are  ____________.</w:t>
      </w:r>
    </w:p>
    <w:p>
      <w:pPr>
        <w:pStyle w:val="P"/>
        <w:rPr>
          <w:rFonts w:ascii="times" w:hAnsi="times" w:eastAsia="times" w:cs="times"/>
          <w:color w:val="000000"/>
          <w:sz w:val="22"/>
        </w:rPr>
      </w:pPr>
      <w:r>
        <w:rPr>
          <w:rFonts w:eastAsia="times" w:cs="times" w:ascii="times" w:hAnsi="times"/>
          <w:color w:val="000000"/>
          <w:sz w:val="22"/>
        </w:rPr>
        <w:t>(b) Abel's overtime rate is  _____________.</w:t>
      </w:r>
    </w:p>
    <w:p>
      <w:pPr>
        <w:pStyle w:val="P"/>
        <w:rPr>
          <w:rFonts w:ascii="times" w:hAnsi="times" w:eastAsia="times" w:cs="times"/>
          <w:color w:val="000000"/>
          <w:sz w:val="22"/>
        </w:rPr>
      </w:pPr>
      <w:r>
        <w:rPr>
          <w:rFonts w:eastAsia="times" w:cs="times" w:ascii="times" w:hAnsi="times"/>
          <w:color w:val="000000"/>
          <w:sz w:val="22"/>
        </w:rPr>
        <w:t>(c) If Abel works 6 hours overtime during one week,  calculate Abel's total gross earnings​  ____________.</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2.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Jack Kenston works a 40-hour week with overtime paid at 1</w:t>
      </w:r>
      <w:r>
        <w:rPr>
          <w:rFonts w:eastAsia="times new roman" w:cs="times new roman" w:ascii="times new roman" w:hAnsi="times new roman"/>
          <w:color w:val="000000"/>
          <w:sz w:val="22"/>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eastAsia="times new roman" w:cs="times new roman" w:ascii="times new roman" w:hAnsi="times new roman"/>
          <w:color w:val="000000"/>
          <w:sz w:val="22"/>
        </w:rPr>
        <w:t xml:space="preserve"> times his regular rate of pay of $14.88. This week he worked 42 hours, which resulted in a gross pay of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3.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Carolyn Clark, a full-time student at Atlanta State University, works at the Barclay Dress Shop. In order not to violate the FLSA, the least salary that Barclay could pay Clark for her 28-hour workweek is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4.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Bakker is paid an hourly rate of $10.65. For 130 minutes spent on a certain job, Bakker is paid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5.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Annette Henri is paid an hourly wage of $10.90 for a 32-hour workweek of 4 days, 8 hours daily. For any work on the fifth day and on Saturdays, she is paid one and one-half times her regular hourly rate. During a certain week, in addition to her regular 32 hours, Henri worked 6 hours on the fifth day and 5 hours on Saturday. For this workweek, Henri's total earnings are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6.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Jose Cruz earns $2,275 each month and works 37.5 hours each week. His employer pays him overtime (for hours beyond 37.5) and uses the overtime premium approach. Cruz’s overtime premium hourly rate is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7.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Every two weeks, Linda Corson is paid $650. Corson works a 32-hour week. For overtime, she receives extra pay at the regular hourly rate up to 40 hours. For any hours beyond 40 during the workweek, she receives time and one-half. During one biweekly pay period, she worked 17 hours overtime. Only 3 hours of the overtime were beyond 40 hours in any one week. Corson's gross earnings for the biweekly pay period are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8.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Carla Maloney is a waitress who regularly receives $80 each week in tips and works 40 hours each week. The minimum gross weekly pay, excluding tips, that the restaurant could pay Maloney without violating the FLSA is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69.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Elder is paid a monthly salary of $2,250. Overtime is paid for hours beyond 40 in each workweek. One week, Elder works 7 hours overtime. Elder’s gross pay for the week is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0.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Kevin Kurtz is a newly hired exempt employee who earns an annual salary of $67,600. Since he started work on Thursday (five-day week ends on Friday), his pay for the first week would be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1.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Fall is paid a biweekly salary of $937.50. Overtime is paid for hours beyond 40 in each workweek. One week, Fall works 3 hours overtime. Fall's pay for this biweekly pay period is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2.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Gates is paid a semimonthly salary of $900.00. Overtime is paid for hours beyond 40 in each workweek. One week, Gates works </w:t>
      </w:r>
      <w:r>
        <w:rPr>
          <w:rFonts w:eastAsia="times new roman" w:cs="times new roman" w:ascii="times new roman" w:hAnsi="times new roman"/>
          <w:color w:val="000000"/>
          <w:sz w:val="22"/>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r>
        <w:rPr>
          <w:rFonts w:eastAsia="times new roman" w:cs="times new roman" w:ascii="times new roman" w:hAnsi="times new roman"/>
          <w:color w:val="000000"/>
          <w:sz w:val="22"/>
        </w:rPr>
        <w:t xml:space="preserve"> hours overtime. Gates’ pay for this semimonthly pay period is _____.</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3.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Stacy Forvour is a salaried employee who works fluctuating workweeks. She is paid $680 per workweek. This week, she worked 46 hours. Forvour’s total gross pay if her employer uses the special half-rate (based on total hours worked) for overtime pay is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4.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Casey Klemons’ agreement (BELO plan) with his employer provides for a pay rate of $16.50 per hour with a maximum of 50 hour. How much would Klemons be paid for a week in which he worked 46 hours?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5.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Hall receives 18.5 cents for every unit produced. Hall produces 575 units in an 8-hour workday. Hall's daily wages are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6.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Ides receives 16 cents for every unit produced. Ides produces 2,976 pieces in a 43-hour workweek. For overtime, Ides is paid a sum equal to one-half the regular hourly pay rate multiplied by the number</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of overtime hours. Ides' total piecework and overtime earnings are __________.</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7.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Gorman is paid $10.50 per hour for a 35-hour workweek. This past week, he worked an extra 10 hours on a job at a pay rate of $13.00 per hour. If he is only paid overtime for hours over 40 and the</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employer uses the average rate method, his total earnings for the 45 hours of work were __________.</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8.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Kenneth Anderson works two separate jobs for Mesa Company. During the week, Job A consisted of 38 hours at $20 per hour; Job B involved 15 hours at $14 per hour. If Mesa uses the average rate</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basis for calculating overtime, Anderson’s pay for that week is __________.</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79.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xml:space="preserve">. Kerr receives an annual $25,700 base salary for working the territory in Arizona. A quota of $900,000 in sales has been set for that state. Kerr receives an 8 percent commission on all sales in excess of $900,000. This year, the sales are $965,000. The total earnings due Kerr this year are __________.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times new roman" w:cs="times new roman" w:ascii="times new roman" w:hAnsi="times new roman"/>
          <w:color w:val="000000"/>
          <w:sz w:val="22"/>
        </w:rPr>
        <w:t xml:space="preserve">80. </w:t>
      </w:r>
      <w:r>
        <w:rPr>
          <w:rFonts w:eastAsia="times new roman" w:cs="times new roman" w:ascii="times new roman" w:hAnsi="times new roman"/>
          <w:b/>
          <w:i/>
          <w:color w:val="000000"/>
          <w:sz w:val="22"/>
        </w:rPr>
        <w:t>Instruction 2-1</w:t>
      </w:r>
      <w:r>
        <w:rPr/>
        <w:br/>
        <w:t>Unless instructed otherwise, compute hourly rate and overtime rates as follows:</w:t>
        <w:br/>
        <w:t> </w:t>
      </w:r>
    </w:p>
    <w:tbl>
      <w:tblPr>
        <w:tblW w:w="10050" w:type="dxa"/>
        <w:jc w:val="left"/>
        <w:tblInd w:w="0" w:type="dxa"/>
        <w:tblLayout w:type="fixed"/>
        <w:tblCellMar>
          <w:top w:w="0" w:type="dxa"/>
          <w:left w:w="0" w:type="dxa"/>
          <w:bottom w:w="0" w:type="dxa"/>
          <w:right w:w="0" w:type="dxa"/>
        </w:tblCellMar>
      </w:tblPr>
      <w:tblGrid>
        <w:gridCol w:w="615"/>
        <w:gridCol w:w="9435"/>
      </w:tblGrid>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1.</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Carry the hourly rate and the overtime rate to 3 decimal places and then round off to 2 decimal places (round the hourly rate to 2 decimal places before multiplying by one and one-half to determine the overtime rate).</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2.</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5 or more, round to the next higher cent.</w:t>
            </w:r>
          </w:p>
        </w:tc>
      </w:tr>
      <w:tr>
        <w:trPr/>
        <w:tc>
          <w:tcPr>
            <w:tcW w:w="615" w:type="dxa"/>
            <w:tcBorders/>
          </w:tcPr>
          <w:p>
            <w:pPr>
              <w:pStyle w:val="BODY"/>
              <w:rPr>
                <w:rFonts w:ascii="times new roman" w:hAnsi="times new roman" w:eastAsia="times new roman" w:cs="times new roman"/>
                <w:sz w:val="22"/>
              </w:rPr>
            </w:pPr>
            <w:r>
              <w:rPr>
                <w:rFonts w:eastAsia="times new roman" w:cs="times new roman" w:ascii="times new roman" w:hAnsi="times new roman"/>
                <w:sz w:val="22"/>
              </w:rPr>
              <w:t>3.</w:t>
            </w:r>
          </w:p>
        </w:tc>
        <w:tc>
          <w:tcPr>
            <w:tcW w:w="9435" w:type="dxa"/>
            <w:tcBorders/>
            <w:vAlign w:val="center"/>
          </w:tcPr>
          <w:p>
            <w:pPr>
              <w:pStyle w:val="BODY"/>
              <w:rPr>
                <w:rFonts w:ascii="times new roman" w:hAnsi="times new roman" w:eastAsia="times new roman" w:cs="times new roman"/>
                <w:sz w:val="22"/>
              </w:rPr>
            </w:pPr>
            <w:r>
              <w:rPr>
                <w:rFonts w:eastAsia="times new roman" w:cs="times new roman" w:ascii="times new roman" w:hAnsi="times new roman"/>
                <w:sz w:val="22"/>
              </w:rPr>
              <w:t>If the third decimal place is less than 5, drop the third decimal place.</w:t>
            </w:r>
          </w:p>
        </w:tc>
      </w:tr>
    </w:tbl>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Also, use the minimum hourly wage of $7.25 in solving these problems and all that follow.</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b/>
          <w:color w:val="000000"/>
          <w:sz w:val="22"/>
        </w:rPr>
        <w:t>Refer to Instruction 2-1</w:t>
      </w:r>
      <w:r>
        <w:rPr>
          <w:rFonts w:eastAsia="times new roman" w:cs="times new roman" w:ascii="times new roman" w:hAnsi="times new roman"/>
          <w:color w:val="000000"/>
          <w:sz w:val="22"/>
        </w:rPr>
        <w:t>. Kelli England earns $12.30 per hour and has earned a production bonus this week of $37.10. If England worked 44 hours this week, her gross pay is __________.</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4"/>
      <w:footerReference w:type="default" r:id="rId5"/>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