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STRUCTOR’S MANUAL</w:t>
      </w:r>
    </w:p>
    <w:p>
      <w:pPr>
        <w:pStyle w:val="Normal"/>
        <w:pBdr>
          <w:bottom w:val="double" w:sz="12" w:space="1" w:color="000000"/>
        </w:pBdr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b/>
          <w:b/>
          <w:sz w:val="48"/>
        </w:rPr>
      </w:pPr>
      <w:r>
        <w:rPr>
          <w:b/>
          <w:sz w:val="48"/>
        </w:rPr>
        <w:t>EFFECTIVE WRITING:</w:t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b/>
          <w:b/>
          <w:sz w:val="48"/>
        </w:rPr>
      </w:pPr>
      <w:r>
        <w:rPr>
          <w:b/>
          <w:sz w:val="48"/>
        </w:rPr>
        <w:t>A Handbook</w:t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b/>
          <w:b/>
          <w:sz w:val="48"/>
        </w:rPr>
      </w:pPr>
      <w:r>
        <w:rPr>
          <w:b/>
          <w:sz w:val="48"/>
        </w:rPr>
        <w:t>for Accountants</w:t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i/>
          <w:i/>
          <w:sz w:val="32"/>
        </w:rPr>
      </w:pPr>
      <w:r>
        <w:rPr>
          <w:i/>
          <w:sz w:val="32"/>
        </w:rPr>
        <w:t>Tenth Edition</w:t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b/>
          <w:b/>
          <w:sz w:val="48"/>
        </w:rPr>
      </w:pPr>
      <w:r>
        <w:rPr>
          <w:b/>
          <w:sz w:val="48"/>
        </w:rPr>
        <w:t>Claire B. May, Ph.D.</w:t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sz w:val="48"/>
        </w:rPr>
      </w:pPr>
      <w:r>
        <w:rPr>
          <w:b/>
          <w:sz w:val="48"/>
        </w:rPr>
        <w:t>Gordon S. May, Ph.D., CPA</w:t>
      </w:r>
    </w:p>
    <w:p>
      <w:pPr>
        <w:pStyle w:val="Normal"/>
        <w:tabs>
          <w:tab w:val="clear" w:pos="720"/>
          <w:tab w:val="center" w:pos="4680" w:leader="none"/>
        </w:tabs>
        <w:jc w:val="right"/>
        <w:rPr>
          <w:i/>
          <w:i/>
        </w:rPr>
      </w:pPr>
      <w:r>
        <w:rPr>
          <w:i/>
        </w:rPr>
        <w:t>University of Georgia, Emer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 xml:space="preserve">PART I  HELPING ACCOUNTING STUDENTS TO BECOME </w:t>
      </w:r>
    </w:p>
    <w:p>
      <w:pPr>
        <w:pStyle w:val="Normal"/>
        <w:tabs>
          <w:tab w:val="clear" w:pos="720"/>
          <w:tab w:val="left" w:pos="99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>BETTER COMMUNICATORS</w:t>
        <w:tab/>
        <w:t>1</w:t>
      </w:r>
    </w:p>
    <w:p>
      <w:pPr>
        <w:pStyle w:val="Normal"/>
        <w:tabs>
          <w:tab w:val="clear" w:pos="720"/>
          <w:tab w:val="left" w:pos="99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Motivating Students to Write Well</w:t>
        <w:tab/>
        <w:t>4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Qualities of Effective Writing</w:t>
        <w:tab/>
        <w:t>5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Evaluating Students’ Papers</w:t>
        <w:tab/>
        <w:t>1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Helping Students Improve</w:t>
        <w:tab/>
        <w:t>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>PART II  COMMUNICATION INSTRUCTION INTEGRATED INTO AN ACCOUNTING COURSE</w:t>
        <w:tab/>
        <w:t>17</w:t>
      </w:r>
    </w:p>
    <w:p>
      <w:pPr>
        <w:pStyle w:val="Normal"/>
        <w:tabs>
          <w:tab w:val="clear" w:pos="720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Writing Assignments</w:t>
        <w:tab/>
        <w:t>1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Oral Communication Skills</w:t>
        <w:tab/>
        <w:t>2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Interpersonal Skills</w:t>
        <w:tab/>
        <w:t>24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Assigning Chapters in</w:t>
      </w:r>
      <w:r>
        <w:rPr>
          <w:i/>
        </w:rPr>
        <w:t xml:space="preserve"> Effective Writing</w:t>
      </w:r>
      <w:r>
        <w:rPr/>
        <w:tab/>
        <w:t>25</w:t>
      </w:r>
    </w:p>
    <w:p>
      <w:pPr>
        <w:pStyle w:val="Normal"/>
        <w:tabs>
          <w:tab w:val="clear" w:pos="720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>PART III  ACCOUNTING COMMUNICATION COURSES</w:t>
        <w:tab/>
        <w:t>27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Planning the Course</w:t>
        <w:tab/>
        <w:t>2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Planning Classroom Activities</w:t>
        <w:tab/>
        <w:t>2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Inviting Guest Speakers to Your Class</w:t>
        <w:tab/>
        <w:t>3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Writing with Precision About Accounting</w:t>
        <w:tab/>
        <w:t>3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  <w:tab/>
        <w:t>Course Outline</w:t>
        <w:tab/>
        <w:t>3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>PART IV  CHAPTER COMMENTARIES</w:t>
        <w:tab/>
        <w:t>3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1</w:t>
        <w:tab/>
        <w:t>Accountants as Communicators</w:t>
        <w:tab/>
        <w:t>3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2</w:t>
        <w:tab/>
        <w:t>The Writing Process:  An Overview</w:t>
        <w:tab/>
        <w:t>37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3</w:t>
        <w:tab/>
        <w:t>The Flow of Thought:  Organizing for Coherence</w:t>
        <w:tab/>
        <w:t>4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4</w:t>
        <w:tab/>
        <w:t>A Sense of Style:  Writing with Conciseness and Clarity</w:t>
        <w:tab/>
        <w:t>47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5</w:t>
        <w:tab/>
        <w:t>Standard English:  Grammar, Punctuation, and Spelling</w:t>
        <w:tab/>
        <w:t>5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6</w:t>
        <w:tab/>
        <w:t>Format for Clarity:  Document Design</w:t>
        <w:tab/>
        <w:t>61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7</w:t>
        <w:tab/>
        <w:t>Critical Thinking</w:t>
        <w:tab/>
        <w:t>6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8</w:t>
        <w:tab/>
        <w:t>Accounting Research</w:t>
        <w:tab/>
        <w:t>6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  9</w:t>
        <w:tab/>
        <w:t>Letters</w:t>
        <w:tab/>
        <w:t>69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0</w:t>
        <w:tab/>
        <w:t>Memos</w:t>
        <w:tab/>
        <w:t>7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1</w:t>
        <w:tab/>
        <w:t>Reports</w:t>
        <w:tab/>
        <w:t>77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2 E-Communication and Social Media</w:t>
        <w:tab/>
        <w:t>81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3</w:t>
        <w:tab/>
        <w:t>Writing for Exams:  CPA, CMA, and Academic Exams</w:t>
        <w:tab/>
        <w:t>8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4</w:t>
        <w:tab/>
        <w:t>Writing for Employment:  Résumés and Letters of Application</w:t>
        <w:tab/>
        <w:t>8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5</w:t>
        <w:tab/>
        <w:t>Writing for Publication</w:t>
        <w:tab/>
        <w:t>87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hapter 16</w:t>
        <w:tab/>
        <w:t>Oral Communication: Listing and Speaking</w:t>
        <w:tab/>
        <w:t>89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 xml:space="preserve">PART V  MASTERS FOR TRANSPARENCIES, SLIDES, AND 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  <w:t>HANDOUTS</w:t>
        <w:tab/>
        <w:t>9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Effective Writing for Accountants</w:t>
        <w:tab/>
        <w:t>9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The Writing Process</w:t>
        <w:tab/>
        <w:t>96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lanning a Paper</w:t>
        <w:tab/>
        <w:t>97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Audience Analysis</w:t>
        <w:tab/>
        <w:t>98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oherent Organization</w:t>
        <w:tab/>
        <w:t>99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Active and Passive Voice</w:t>
        <w:tab/>
        <w:t>100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repositional Phrases</w:t>
        <w:tab/>
        <w:t>101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Subjects and Verbs</w:t>
        <w:tab/>
        <w:t>102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Clear Pronoun Reference</w:t>
        <w:tab/>
        <w:t>10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Sample Memo</w:t>
        <w:tab/>
        <w:t>104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Sample Letter</w:t>
        <w:tab/>
        <w:t>10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Guidelines for Letters and Memos</w:t>
        <w:tab/>
        <w:t>106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arts of a Formal Report</w:t>
        <w:tab/>
        <w:t>108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eer Review Process</w:t>
      </w:r>
      <w:r>
        <w:rPr>
          <w:rFonts w:eastAsia="Symbol" w:cs="Symbol" w:ascii="Symbol" w:hAnsi="Symbol"/>
        </w:rPr>
        <w:t></w:t>
      </w:r>
      <w:r>
        <w:rPr/>
        <w:t>Directions</w:t>
        <w:tab/>
        <w:t>109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eer Review</w:t>
      </w:r>
      <w:r>
        <w:rPr>
          <w:rFonts w:eastAsia="Symbol" w:cs="Symbol" w:ascii="Symbol" w:hAnsi="Symbol"/>
        </w:rPr>
        <w:t></w:t>
      </w:r>
      <w:r>
        <w:rPr/>
        <w:t>Letters, Memos, and Reports</w:t>
        <w:tab/>
        <w:t>110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eer Review Summary</w:t>
        <w:tab/>
        <w:t>112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Evaluation</w:t>
      </w:r>
      <w:r>
        <w:rPr>
          <w:rFonts w:eastAsia="Symbol" w:cs="Symbol" w:ascii="Symbol" w:hAnsi="Symbol"/>
        </w:rPr>
        <w:t></w:t>
      </w:r>
      <w:r>
        <w:rPr/>
        <w:t>Peer Review Process</w:t>
        <w:tab/>
        <w:t>11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aper Evaluation</w:t>
        <w:tab/>
        <w:t>114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aper Evaluation</w:t>
        <w:tab/>
        <w:t>115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Instructor’s Checksheet: Criteria of Effective Writing</w:t>
        <w:tab/>
        <w:t>116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Paper Evaluation</w:t>
        <w:tab/>
        <w:t>117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Guidelines for E-mail</w:t>
        <w:tab/>
        <w:t>118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Oral Presentations: Preparation</w:t>
        <w:tab/>
        <w:t>119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Tips for Speakers</w:t>
        <w:tab/>
        <w:t>120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Oral Presentation</w:t>
      </w:r>
      <w:r>
        <w:rPr>
          <w:rFonts w:eastAsia="Symbol" w:cs="Symbol" w:ascii="Symbol" w:hAnsi="Symbol"/>
        </w:rPr>
        <w:t></w:t>
      </w:r>
      <w:r>
        <w:rPr/>
        <w:t>Evaluation</w:t>
        <w:tab/>
        <w:t>121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Oral Presentations</w:t>
      </w:r>
      <w:r>
        <w:rPr>
          <w:rFonts w:eastAsia="Symbol" w:cs="Symbol" w:ascii="Symbol" w:hAnsi="Symbol"/>
        </w:rPr>
        <w:t></w:t>
      </w:r>
      <w:r>
        <w:rPr/>
        <w:t>Peer Evaluation</w:t>
        <w:tab/>
        <w:t>122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Intermediate Accounting; Group Project</w:t>
        <w:tab/>
        <w:t>123</w:t>
      </w:r>
    </w:p>
    <w:p>
      <w:pPr>
        <w:pStyle w:val="Normal"/>
        <w:tabs>
          <w:tab w:val="clear" w:pos="720"/>
          <w:tab w:val="left" w:pos="1260" w:leader="none"/>
          <w:tab w:val="left" w:pos="2430" w:leader="none"/>
          <w:tab w:val="right" w:pos="9360" w:leader="dot"/>
        </w:tabs>
        <w:rPr/>
      </w:pPr>
      <w:r>
        <w:rPr/>
        <w:tab/>
        <w:t>Team Evaluation Form</w:t>
        <w:tab/>
        <w:t>125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95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strike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08" w:leader="none"/>
      </w:tabs>
      <w:ind w:left="1008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4500" w:leader="none"/>
      </w:tabs>
      <w:jc w:val="center"/>
      <w:outlineLvl w:val="7"/>
    </w:pPr>
    <w:rPr>
      <w:b/>
      <w:color w:val="FF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9360" w:leader="none"/>
      </w:tabs>
      <w:ind w:firstLine="36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  <w:tab w:val="left" w:pos="9360" w:leader="none"/>
      </w:tabs>
      <w:ind w:left="1080" w:hanging="36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52:00Z</dcterms:created>
  <dc:creator>Gordon &amp; Claire May</dc:creator>
  <dc:description/>
  <cp:keywords/>
  <dc:language>en-US</dc:language>
  <cp:lastModifiedBy>AtausDesktop</cp:lastModifiedBy>
  <cp:lastPrinted>2013-08-21T14:30:00Z</cp:lastPrinted>
  <dcterms:modified xsi:type="dcterms:W3CDTF">2019-03-07T20:09:00Z</dcterms:modified>
  <cp:revision>8</cp:revision>
  <dc:subject/>
  <dc:title>INSTRUCTOR’S MANUAL</dc:title>
</cp:coreProperties>
</file>